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логе имущественного комплек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дновременно недвижимого и движимого иму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,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логодержатель", в лиц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лог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настоящим договором Залогодержатель принимает, а Залогодатель передает в обеспечение возврата полученного согласно договору N _____ от "___"_________ ____ г. кредита на сумму _____________ (_________________________________) рублей на срок _________________, под ____________ процентов годовых, принадлежащий ему на праве собственности имущественный комплекс (далее - "имущество") на общую сумму ______ (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закладываемого имущества содержится в Приложении N 1 (недвижимое имущество) и Приложении N 2 (движимое имущество)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мущество, указанное в п. 1.1, остается у Залогодателя на весь срок действия настоящего договора и находится по адресу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случае частичного исполнения Залогодателем обеспеченного залогом обязательства залог сохраняется в первоначальном объеме до полного исполнения им обеспеченного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момент заключения настоящего договора имущество, передаваемое в залог, принадлежит Залогодателю на праве собственности, что подтверждается _____________________ "___"________ ____ г., ________________, не заложено или арестовано, не является предметом иско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ередаваемое в залог имущество находится в нормальном состоянии, отвечающем требованиям, предъявляемым к такого рода иму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Без согласия Залогодержателя указанное имущество не может быть сдано Залогодателем в аренду или пользование иным лицам, передано в зал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Залогодержатель вправе потребовать расторжения настоящего договора и возмещения убытков в случаях, когда им будут установлены факты хранения или использования имущества не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Залогодатель несет ответственность за недостатки переданного им в залог по настоящему договору имущества, полностью или частично препятствующие его использованию в качестве предмета залога, несмотря на то, что при его передаче (заключении договора) Залогодатель мог и не знать о наличии указанны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В случаях существенного нарушения Залогодателем установленного договором порядка хранения или использования имущества Залогодержатель может потребовать от Залогодателя предоставления иного обеспечения по кредит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В отношении залога движимого имущества настоящий договор считается заключенным с момента подписания его сторонами и передачи Залогодержателю движимого имущества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акте приема-передачи указываются принадлежности и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ношении залога недвижимого имущества настоящий договор считается заключенным с момента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Действие настоящего договора прекращается после полного выполнения Залогодателем взятых на себя обязательств или прекращения действия кредит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ать за свой счет заложенное имущество на его полную стоим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соответствующие меры к сохранности заложенного имущества, включая текущий и капитальный ремо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Залогодержателю надлежащим образом удостоверенные копии документов, подтверждающих право собственности Залогодателя на заложенное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арантировать, что на день заключения настоящего договора имущество, указанное в настоящем договоре, принадлежит ему на праве собственности, а также данное имущество не является предметом залога по другим договорам и не может быть отчуждено по иным основаниям третьими лицами и не состоит в споре или под арес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с Залогодержателем вопрос о сдаче предмета залога в аренду или в залог выполнения обязательств, не предусмотренных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нигу записей залогов; не позднее 10 дней после возникновения залога внести в книгу запись, содержащую данные о виде и предмете залога, объеме обеспеченности залогом взятого обяз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ервому требованию Залогодержателя представлять книгу записи залогов для ознакомления. При этом Залогодатель несет ответственность за своевременность и реальность внесения сведений о залоге в книгу записи зало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Залог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ть и пользоваться заложенным имуществом в соответствии с его назнач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согласия Залогодержателя распоряжаться заложенным имуществом путем его отчуждения с переводом на приобретателя долга по обязательству, обеспеченному залогом, или путем сдачи в аре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случае если Залогодатель не застраховал заложенное имущество на полную стоимость или не принял мер к надлежащей сохранности заложенного имущества, Залогодержатель вправе обратить взыскание на заложенное имущество до наступления срока исполнения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логодерж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по документам и фактически наличие, состояние и условия содержания залож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Залогодателя принятия мер, необходимых для сохранения залож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любого лица прекращения посягательств на заложенное имущество, угрожающих утратой или повреждением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логодержатель без дополнительного согласования приобретает право обратить взыскание на предмет залога, если в момент наступления срока исполнения обязательства, обеспеченного залогом, оно не будет исполнено либо когда в силу закона Залогодержатель вправе осуществить взыскание ра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логодержатель вправе по своему выбору получить удовлетворение за счет всего заложенного имущества либо за счет его части, сохраняя возможность впоследствии получить удовлетворение за счет других вещей, составляющих предмет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заимоотношения сторон, прямо не урегулированные настоящим договором, регламентир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лог обеспечивает требования Залогодержателя в том объеме, в каком они существуют к моменту их фактического удовлетворения, включая проценты, убытки, причиненные просрочкой исполнения, а также неустойку и друг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частичного исполнения Залогодателем обеспеченного залогом обязательства залог сохраняется в первоначальном объеме до полного исполнения им обеспеченного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логодержатель вправе наложить свои знаки, свидетельствующие о залог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 согласию сторон предмет залога может быть передан Залогодателем на время во владение или пользование третьему лицу. При этом имущество считается оставленным у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ЗРЕШЕНИЯ СПОРОВ И ПРЕТЕНЗ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поры и претензии, вытекающие из настоящего договора, раз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достижении договоренности спор будет передан на рассмотрение в соответствующее судебное учреждени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, РАСТОРЖЕНИЕ И ПРЕКРАЩЕ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зменение и расторжение настоящего договора производится по взаим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зменения и дополнения имеют законную силу, если они совершены в письменном вид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прекращает свое дей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рекращении обеспеченного залогом обяз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гибели залож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ереходе права на предмет залога к Залогодерж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инятия Российской Федерацией законодательных актов, прекращающих залоговое право или право Залогодателя на заложе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действует до полного погашения кредита и платежей за пользование им или прекращения по ины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составлен в трех экземплярах - по одному экземпляру для каждой из сторон, один - для органа регистрации прав на недвижимое имущество. 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:                        Залог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2</Words>
  <Characters>9315</Characters>
  <CharactersWithSpaces>7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Кабанов О.М.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залоге имущественного комплекса (одновременно недвижимого и движимого иму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