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логе имущественных пр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логодатель не является должником по обеспечен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ству; с условием о возможности уступки заложенного прав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, далее именуем__ "Залогодержа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, действующ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нициал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, с одной стороны, и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именуем__ "Залогодатель", в лице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нициал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 именуемые  в  дальнейшем  "Стороны", заключили настоящи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илу настоящего Договора Залогодержатель в случае неисполнения обязательств по договору N ____ от "__"_________ _____ г., обеспеченного залогом, приобретает право получить удовлетворение за счет заложенного имущественного права преимущественно перед другими кредитор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Залогом  в  соответствии  с  настоящим  Договором  обеспечи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о, которое возникает из договора N ___ от "__"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ого между Залогодержателем и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лное наименование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илу которого Должник обязуется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исполнения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 обеспечение исполнения обязательств, принятых Должником по договору N ____, Залогодатель передает Залогодержателю следующие имущественные права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временно с имуществом закладываются принадлежности и документы, относящиеся к иму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Характеристика передаваемого в залог права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случае неисполнения или ненадлежащего исполнения Должником какого-либо из своих обязательств по договору, указанному в п. 1.2 настоящего Договора, Залогодержатель имеет право обратить взыскание на переданное в залог имущественное пра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лог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Совершать действия, которые необходимы для обеспечения действительности заложенного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Не совершать действий, влекущих прекращение заложенного права или уменьшение его сто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инимать меры, необходимые для защиты заложенного права от посягательств со стороны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Сообщать Залогодержателю сведения об изменениях, произошедших в заложенном праве, о его нарушениях третьими лицами и о притязаниях третьих лиц на это пра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о требованию Залогодержателя предъявить ему документы, подтверждающие принадлежность заложенного права Залого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Гарантировать, что на момент заключения настоящего Договора заложенное право не обременено залоговыми правами других лиц, и возместить Залогодержателю понесенные убытки, в частности, сумму, недополученную вследствие удовлетворения требований предшествующих залогодержателей, в случае, если такие обременения обнаружа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роизвести уступку заложенного права приобретателю при реализации предмета з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лог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ередать заложенное право в последующий зало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оизвести уступку права третьему лицу, иному чем Должник Залогодателя. При этом указанное третье лицо становится на место Залогодателя по настоящему Договору, осуществляет его права и несет его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логодерж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Независимо от наступления срока исполнения обеспеченного залогом обязательства требовать в суде или арбитражном суде перевода на себя заложенного права, если Залогодатель не исполнил обязанностей, предусмотренных пп. 2.1.1 - 2.1.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Вступать в качестве третьего лица в дело, в котором рассматривается иск о заложенном пра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В случае неисполнения Залогодателем обязанностей, предусмотренных п. 2.1.4 настоящего Договора, самостоятельно предпринимать меры, необходимые для защиты заложенного права от нарушений со стороны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логодержатель без дополнительного согласования приобретает право обратить взыскание на предмет залога, если в момент наступления срока исполнения обязательства, обеспеченного залогом, оно не будет исполнено либо когда в силу закона Залогодержатель вправе осуществить взыскание ран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Залогодержатель вправе обратиться в суд или самостоятельно реализовать заложенное право. Для самостоятельной реализации заложенного права Залогодатель обязан по требованию Залогодержателя заключить с последним договор комиссии на совершение Залогодержателем в качестве комиссионера продажи заложенного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Если Должник Залогодателя до исполнения Залогодателем обязательства, предусмотренного п. 1.1, исполнит свое обязательство по договору, предусмотренному п. 1.2, все полученное при этом Залогодателем становится предметом залога, о чем Залогодатель обязан немедленно уведомить Залогодерж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и получении от своего Должника в счет исполнения обязательства, предусмотренного п. 1.2, денежных сумм Залогодатель обязан перечислить соответствующие суммы Залогодержателю в счет исполнения обязательства, предусмотренного п. 1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ложенное право по настоящему Договору может быть по соглашению Сторон заменено другим предметом залога. Соглашение Сторон о замене предмета залога составляется в письменной форме и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еализованное Залогодержателем право перестает быть предметом залога с момента совершения его уступки приобрет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заимоотношения Сторон, прямо не урегулированные настоящим Договором, регулируютс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лог обеспечивает требования Залогодержателя в том объеме, какой они имеют к моменту удовлетворения, в частности, сумму долга, проценты, повышенные проценты, возмещение убытков, причиненных просрочкой исполнения, расходы по взысканию задолженности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частичного исполнения обязательства, предусмотренного п. 1.1, залог сохраняется в первоначальном объеме до полного исполнения обеспеченного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совершении действий, повлекших прекращение или уменьшение стоимости заложенного права, Залогодатель обязан уплатить Залогодержателю штраф в размере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торона за невыплату или несвоевременную выплату денежных сумм, причитающихся другой Стороне по настоящему Договору, должна уплатить другой Стороне проценты в размере ____% от причитающейся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ях, не предусмотренных настоящим Договором, имущественная ответственность определяется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РАЗРЕШЕНИЯ СПОРОВ И ПРЕТЕНЗ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поры и претензии, вытекающие из настоящего Договора, разрешаются Сторонами путем переговоров, а при недостижении согласия в установленно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ИЗМЕНЕНИЕ, РАСТОРЖЕНИЕ И ПРЕКРАЩЕНИЕ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изменения и дополнения к настоящему Договору действительны лишь в том случае, если они совершены в письменной форме и подписаны уполномоченными на это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прекращает свое действ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ри прекращении обязательства, предусмотренного п. 1.1 или п. 1.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При переходе заложенного права к Залогодерж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В случае принятия Российской Федерацией законодательных актов, прекращающих заложенное право или право з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В других случаях, предусмотренных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екращение действия Договора не освобождает Стороны от ответственности за его нару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его подписания и действует до полного исполнения обязательств по договору, предусмотренному п. 1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оговор составлен в двух экземплярах - по одному экземпляру для каждой Стороны. Все экземпляры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АДРЕСА, ПЛАТЕЖНЫЕ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ержатель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логодатель:                                  Залогодерж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5</Words>
  <Characters>9134</Characters>
  <CharactersWithSpaces>7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9:00Z</dcterms:created>
  <dc:creator>Кабанов О.М.</dc:creator>
  <dc:description/>
  <dc:language>en-US</dc:language>
  <cp:lastModifiedBy/>
  <dcterms:modified xsi:type="dcterms:W3CDTF">2011-10-30T06:39:00Z</dcterms:modified>
  <cp:revision>2</cp:revision>
  <dc:subject>Договор</dc:subject>
  <dc:title>"Договор о залоге имущественных прав (залогодатель не является должником по обеспеченному обязательству; с условием о возможности уступки заложенного прав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