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права в обеспечение исполнения обязательств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далее именуем__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, с одной стороны,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"Залог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другой стороны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   "Стороны",   заключили  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обеспечения исполнения обязательств Залогодателя перед Залогодержателем по договору ____________ от "___"_________ _____ г., заключающихся в _____________, в течени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________ от _______ Залогодержатель является _________, Залогодатель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в залог передается право ___________ Залогодателя на ____ (далее - "заложенное право"), принадлежащее Залогодателю в соответствии с договором __________, заключенным "___"________ ____ г. с ____________ (далее - "Должник Залогодател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заложенного права &lt;*&gt;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 обязан уведомить своего Должника о состоявшемся залоге права в течение _________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настоящему Договору Залогодержатель имеет право в случае неисполнения Залогодателем обязательства, предусмотренного п. 1.1, получить удовлетворение из стоимости заложенного права преимущественно перед другими кредиторами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имость заложенного права составляет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действия, необходимые для обеспечения действительности залож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совершать уступки заложенного права, кроме случая, предусмотренного подп. 2.1.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совершать действий, влекущих прекращение заложенного права или уменьшение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ть меры, необходимые для защиты заложенного права от посягательств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общать Залогодержателю сведения об изменениях, произошедших в заложенном праве, о его нарушениях третьими лицами и о притязаниях третьих лиц на это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требованию Залогодержателя предъявить ему документы, подтверждающие принадлежность заложенного права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Гарантировать, что на момент заключения настоящего Договора заложенное право не обременено залоговыми правами других лиц, и возместить Залогодержателю понесенные убытки, в частности, сумму, недополученную вследствие удовлетворения требований предшествующих залогодержателей, в случае, если такие обременения обнаружа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извести уступку заложенного права приобретателю при реализации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имеет право передать заложенное право в последующий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зависимо от наступления срока исполнения обеспеченного залогом обязательства требовать в суде или арбитражном суде перевода на себя заложенного права, если Залогодатель не исполнил обязанностей, предусмотренных пп. 2.1.1 - 2.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ступать в качестве третьего лица в дело, в котором рассматривается иск о заложенном пр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исполнения Залогодателем обязанностей, предусмотренных пп. 2.1.4 настоящего Договора, самостоятельно предпринимать меры, необходимые для защиты заложенного права от наруше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ержатель без дополнительного согласования приобретает право обратить взыскание на предмет залога, если в момент наступления срока исполнения обязательства, обеспеченного залогом, оно не будет исполнено либо когда в силу закона Залогодержатель вправе осуществить взыскание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Должник Залогодателя до исполнения Залогодателем обязательства, предусмотренного п. 1.1, исполнит свое обязательство по договору, предусмотренному п. 1.2, все полученное при этом Залогодателем становится предметом залога, о чем Залогодатель обязан немедленно уведомить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олучении от своего Должника в счет исполнения обязательства, предусмотренного п. 1.2, денежных сумм Залогодатель обязан перечислить соответствующие суммы Залогодержателю в счет исполнения обязательства, предусмотренного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женное право по настоящему Договору может быть по соглашению Сторон заменено другим предметом залога. Соглашение Сторон о замене предмета залога составляется в письменной форме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заимоотношения Сторон, прямо не урегулированные настоящим Договором,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лог обеспечивает требования Залогодержателя в том объеме, какой они имеют к моменту удовлетворения, в частности, сумму долга, проценты, возмещение убытков, причиненных просрочкой исполнения, расходы по взысканию задолженн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частичного исполнения Залогодателем обязательства, предусмотренного п. 1.1, залог сохраняется в первоначальном объеме до полного исполнения Залогодателем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овершении действий, повлекших прекращение или уменьшение стоимости заложенного права, Залогодатель обязан уплатить Залогодержателю штраф в размер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 Споры и претензии, вытекающие из настоящего Договора, разрешаются Сторонами путем переговоров, а при недостижении согласия в установленном законодательством порядке -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э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прекращает свое 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 прекращении обязательства, предусмотренного п. 1.1 или п. 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В случае реализации (продажи) заложенного права в целях удовлетворения требований залогодержателя в порядке, установленном законом, а также в случае, если его реализация оказалась невозм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В други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&lt;**&gt; и действует до полного исполнения обязательств по договору, предусмотренному п. 1.1, а также до наступления иных событий, предусмотренных п. 6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оставлен в двух экземплярах - по одному экземпляру для каждой Стороны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ПЛАТЕЖНЫ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логодатель:        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ческим свойством залога прав является то, что с прекращением срока действия заложенного права прекращается и право залога (п. 3 ст. 34, п. 2 ст. 54 Закона РФ "О залог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3 ст. 10 Закона РФ "О залоге" договор о залоге, обеспечивающем обязательства, возникающие из основного договора, подлежащего нотариальному удостоверению либо нотариально удостоверенному по соглашению сторон, должен быть также удостоверен в органе, удостоверившем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39 ГК РФ договор о залоге движимого имущества или прав на имущество в обеспечение обязательств по договору, который должен быть нотариально удостоверен,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5</Characters>
  <CharactersWithSpaces>7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ЗАО «Юринформ В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логе права в обеспечение исполнения обязательств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