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валировании переводных векс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заключении с третьим лицом договора з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еспечения исполнения клиентом своих обяза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Банк"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__ на основани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лиент", в лице _________________________________, действующе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, совместно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в соответствии с настоящим Договором обязуется авалировать переводные векселя, акцептованные предварительно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квизиты и основные характеристики переводных векселей, подлежащих авалир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ь N _____ от _______ (дата) на сумму ______ (___________) сроком платежа ___________; вексель выдан трассантом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ь N _____ от _______ (дата) на сумму ______ (___________) сроком платежа ___________; вексель выдан трассантом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рассантом векселей, указанных в п. 1.2 настоящего договора является __________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уется авалировать векселя Клиента до оплаты им комиссии за авалирование, предусмотренной п. 4.1 настоящего Договора, только в том случае, если исполнение Клиентом своих обязательств перед Банком, предусмотренных п. 3.3 настоящего Договора, будет обеспечено _______________, именуемым далее "Залогодатель", путем залога _________ (далее - "имущество"). Заключаемый между Залогодателем и Банком договор залога имущества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обязан авалировать векселя в течение ___ (______) банковских дней с даты заключения Договора залога и предоставления векселей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уется осуществлять все необходимые зависящие от него действия согласно международной банковской практике, а также деловым обычаям по обслуживанию векселей на вторичном рынке, как то: своевременно направлять ответы на запросы индоссатов, приобретающих векселя от трассата или индоссанта на основании индоссамента, с учетом того, что Банк оставляет за собой право обратиться к предполагаемому индоссату с просьбой или рекомендацией не принимать векселя, исходя из своих коммерчески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обязуется обеспечить своевременный платеж за Клиента по векселям за счет собственных средств с извещением об этом в течение __ (_______) банковских дней с даты платежа Залогодателя и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нк обязуется в срок не более ____ (______) банковских дней с даты получения требования от Клиента передать оплаченные векселя, полученные от последнего векселедержателя, в распоряжени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уется обеспечить соответствие векселей, подлежащих авалированию, условия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векселей должны быть приложены к настоящему Договору в качестве обязательного приложения, подписанного Сторонами, без которого настоящий Договор считается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обязуется предоставить в распоряжение Банка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ю контракта с указанием в качестве возможного средства расчетов переводных векс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ские документы, определенные Министерством финанс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 также обязуется по первому требованию Банка предоставить возможность проверки хозяйственно-финансовых документов на месте как самому Банку, так и организации, которой Банк доверяет ее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лиент обязуется в срок не более ____ (_____) банковских дней с даты платежа по векселям погасить свою задолженность перед Банком по векселям, которые были предъявлены Банку к оплате и которые Банк оплатил за Клиента согласно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гашения вышеуказанной задолженности: выкуп Клиентом у Банка векселей на общую сумму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исполнения Клиентом вышеуказанной обязанности считается дата поступления на соответствующий счет Банка указанной суммы, перечисленной Клиентом со свое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лиент обязуется информировать Банк в течение _____-дневного срока обо всех изменениях своих реквизитов, как то: наименование, организационно-правовая форма, номера и местонахождение рублевых и валютных счетов, а также обо всех открываемых счетах в других банках, привлекаемых кредитах, поручительствах, гарантиях как в рублях, так и в иных валю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МИССИИ И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лиент обязуется оплатить банковскую комиссию за операцию авалирования в размере ______ (_________) рублей ежеквартально (ежемесячно) равными долями до _________. Платежи по уплате комиссии производятся не позднее ______ числа последнего месяца текущего квартала (не позднее ______ числа соответствующего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своевременного исполнения Клиентом своих обязанностей согласно п.п. 3.3 и 4.1 настоящего Договора помимо санкций, определенных действующим российским вексельным законодательством, Банк вправе требовать с Клиента пеню в размере ___% (_______) от неуплаченной своевременно суммы задолженности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имеют силу, если они составлены в письменном виде, подписаны надлежащим образом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возникновении разногласий касательно настоящего Договора спорные вопросы решаются путем переговоров. При отсутствии взаимного согласия по спорному вопросу спор подлежит рассмотрению в Арбитражном суде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И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и действует до момента исполнения Сторонами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имеет ___ Прило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________ - образцы векселей, указанных в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залога имущества от "___"_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МЕСТОНАХОЖДЕНИЕ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Бан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Клиент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имени Банка                           От имени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)                  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2</Characters>
  <CharactersWithSpaces>6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банов О.М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авалировании переводных векселей (с условием о заключении с третьим лицом договора залога для обеспечения исполнения клиентом своих обязатель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