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б электронном обмене доку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, именуемое в дальнейшем ОАО "РЖД", в лице ______________________________________________, действующего на основании _______________________________, с одной стороны, и ________________________, именуемое в дальнейшем "Клиент", в лице ________________________, действующего на основании ________________________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осуществлять обмен электронными документами (далее - ЭД), подписанными электронной цифровой подписью (далее - ЭЦП), в порядке, определенном в Положении об организации электронного документооборота при оформлении перевозочных и/или иных документов с использованием электронной цифровой подписи при организации перевозок грузов, порожних вагонов, не принадлежащих ОАО "РЖД" (далее - Положение), и технологиях оформления заявок на перевозку грузов ф. ГУ-12, перевозочных документов, перевозочных документов на собственный подвижной состав, заявлений на переадресовку груженых вагонов, заявлений на переадресовку собственного подвижного состава, ведомостей подачи и уборки вагонов, накопительных карточек, учетных карточек (далее - технолог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пункте Положение и технологии размещены на сайте ОАО "РЖД": www.rzd.ru в разделе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подтверждают, что обмен ЭД осуществляется с использованием средств криптографической защиты информации (далее - СКЗИ), ЭЦП и сертификатов ключей подписи, предоставленных Сторонам закрытым акционерным обществом "Компания ТрансТелеКом", а также с использованием автоматизированного рабочего места подготовки ЭД Клиента и автоматизированного рабочего места подготовки ЭД ОАО "РЖД" на железнодорожных станциях ОАО "РЖД", оснащенных Э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существлении взаимодействия Стороны осуществляют обмен следующими ЭД, подписанными ЭЦП (отметить необходимое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756"/>
        <w:gridCol w:w="1889"/>
        <w:gridCol w:w="1891"/>
        <w:gridCol w:w="1214"/>
        <w:gridCol w:w="1351"/>
        <w:gridCol w:w="1348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на</w:t>
              <w:br/>
              <w:t>перевозку</w:t>
              <w:br/>
              <w:t xml:space="preserve">груз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очный</w:t>
              <w:br/>
              <w:t>документ на</w:t>
              <w:br/>
              <w:t xml:space="preserve">перевозку </w:t>
              <w:br/>
              <w:t xml:space="preserve">груз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очный</w:t>
              <w:br/>
              <w:t xml:space="preserve">документ на </w:t>
              <w:br/>
              <w:t xml:space="preserve">перевозку  </w:t>
              <w:br/>
              <w:t>собственного</w:t>
              <w:br/>
              <w:t xml:space="preserve">порожнего  </w:t>
              <w:br/>
              <w:t xml:space="preserve">состав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</w:t>
              <w:br/>
              <w:t>переадресовку</w:t>
              <w:br/>
              <w:t xml:space="preserve">груженого  </w:t>
              <w:br/>
              <w:t xml:space="preserve">вагон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</w:t>
              <w:br/>
              <w:t>переадресовку</w:t>
              <w:br/>
              <w:t xml:space="preserve">собственного </w:t>
              <w:br/>
              <w:t xml:space="preserve">порожнего  </w:t>
              <w:br/>
              <w:t xml:space="preserve">вагон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>карточ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ость</w:t>
              <w:br/>
              <w:t xml:space="preserve">подачи и </w:t>
              <w:br/>
              <w:t xml:space="preserve">уборки  </w:t>
              <w:br/>
              <w:t xml:space="preserve">вагонов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-  </w:t>
              <w:br/>
              <w:t xml:space="preserve">тельная  </w:t>
              <w:br/>
              <w:t>ведомость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начала обмена ЭД устанавливается Сторонами в совместном протоколе, подтверждающем готовность Сторон к осуществлению обмена ЭД с использованием ЭЦП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анием настоящего Договора Клиент подтверждает, что ознакомился и согласен с установленным в Положении и технологиях порядком осуществления обмена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вступает в силу с "__" ___________ 200_ г. и действует по "__" _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йствие настоящего Договора продлевается на каждый последующий календарный год, если ни одна из Сторон не позднее чем за 15 (пятнадцать) календарных дней до окончания срока его действия не заявит о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нахождения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                            ИН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                            КПП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ОАО "РЖД":                              От Кли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3</Characters>
  <CharactersWithSpaces>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АО «Российские железные дороги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электронном обмене документами в ОАО «РЖД»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