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3 г. N 3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Б ИНВЕСТИЦИОНН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Серпух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. Серпухова Московской области в лице главы города Жданова Павла Владимировича (далее - Администрация), действующего на основании Устава города, с одной стороны, и предприятие, являющееся _____________________________ (указывается категория в соответствии с Положением об инвестиционной деятельности на территории г. Серпухова, утвержденным решением Совета депутатов от 26.06.2002 N 232/34), и осуществляющее инвестиционный проект - _______________________________ (далее - Предприятие) в лице руководителя предприятия _______________, действующего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Ь, ПРЕДМЕТ И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, заключенный в соответствии с Положением об инвестиционной деятельности на территории г. Серпухова, утвержденным решением Совета депутатов от 26.06.2002 N 232/34, имеет своей целью создание для Предприятия благоприятных экономических условий для модернизации и расширения производства, а для муниципального образования - перспективы роста налогооблагаемой базы и решения социальных проблем через создание дополнительных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ом инвестиционной деятельности являетс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инвестиций составляет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свобождение Предприятия от уплаты местных налогов и сборов в части, зачисляемой в местный бюджет: (указывается в соответствии с пунктами Положения о льготном налогообложении в г. Серпухове, утвержденного решением Совета депутатов от 26.06.2002 N 231/3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свобождение Предприятия от уплаты неналоговых доходов в части средств, поступающих в местный бюджет: (указывается в соответствии с пунктами Положения об инвестиционной деятельности, утвержденного решением Совета депутатов от 26.06.2002 N 232/3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Установление тарифов на жилищно-коммунальные услуги (теплоснабжение, водопотребление, водоотведение, вывоз отходов) (указывается в соответствии с пунктами Положения об инвестиционной деятельности, утвержденного решением Совета депутатов от 26.06.2002 N 232/3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договора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предоставляемых налоговых и неналоговых льгот по состоянию на ___________ составляет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казанная сумма налоговых и неналоговых льгот может быть изменена в соответствии с изменением налогового законодательства в части налогов, предусмотренных Положением об инвестиционной деятельности на территории г. Серпухова, утвержденным решением Совета депутатов от 26.06.2002 N 232/34, и изменениями тарифов на коммунальные услуг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прият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блюдать нормы Положения об инвестиционной деятельности на территории г. Серпухова, утвержденного решением Совета депутатов от 26.06.2002 N 232/34, и Положения о льготном налогообложении в г. Серпухове, утвержденного решением Совета депутатов от 26.06.2002 N 231/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Ежеквартально представлять отчет о финансово-хозяйственной деятельности в установленные закон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гласовывать с главой города изменения, вносимые в инвестиционный про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Использовать средства, высвобождаемые в результате применения налоговых и неналоговых льгот по целевому назначению, а именно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полную и достовер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проверку представленных Предприятием отчетных форм, визировать их и согласовывать с заместителем главы администрации по финансовой и экономической поли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оответствии с действующим законодательством РФ, Московской области и местными нормативно-правовыми актами гарантировать участникам инвестиционной деятельности равноправные условия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ГАРАНТ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дминистрация гарантирует стабильность прав участникам инвестиционной деятельности. В случае принятия нормативно-правовых актов г. Серпухова, ухудшающих условия инвестирования по отношению к реализуемым инвестиционным проектам, применяются положения нормативно-правовых актов г. Серпухова, действующих на момент договора об инвестиционной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целевого использования средств, высвобождаемых в результате применения налоговых льгот, Предприятие несет ответственность в виде доначисления и взыскания сумм налоговых платежей с одновременным взысканием пеней за каждый календарный день просрочки начиная со дня, следующего за установленным днем уплаты налога. Пени взыскиваются в размере одной трехсотой действующей в это время ставки рефинансирования Центрального банка РФ, но не более 0,1 процента в день. Сумма пеней не может превышать неуплаченную сумму налога. Суммы, взысканные за нецелевое использование высвобожденных средств, подлежат зачислению в городско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целевого использования средств, высвобождаемых в результате применения неналоговых льгот, Предприятие несет ответственность в виде доначисления и взыскания сумм по предоставленным неналоговым льгот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ТОРЖЕНИЕ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снованием для расторжения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е отчетности в течение более чем 60 дней относительно сроков, установленных Положением об инвестиционной деятельности на территории г. Серпухова и Положением о льготном налогообложении в г. Серпух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гласованное изменение инвестиционного проекта, способное повлечь за собой неисполнение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шение о расторжении договора принимает глава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звещает о расторжении договора ИМНС по г. Серпухову Комитет по финансам и налоговой политике в пятидневный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между сторонами разреш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аво на пользование льготами возникает у предприятий с 1-го числа квартала, следующего за кварталом, в котором заключен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четырех экземплярах, имеющих одинаковую юридическую силу, один из которых находится у Предприятия, второй - в ИМНС по г. Серпхову, третий - в Комитете по финансам и налоговой политике, четвертый - в Администрации (департаменте экономического разви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Любые изменения и дополнения к настоящему договору оформляются дополнительными соглашениями сторон, которые становятся неотъемлемой частью договора и вступают в силу с момента подписания их все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е                          Администрация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шение 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              Глава города П.В. Жд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6</Characters>
  <CharactersWithSpaces>5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инвестиционной деятельности для модернизации и расширения производства в г. Серпухов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