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. Дзержинский МО от 09.11.2005 N 3/20, в котором приведена данная форма, вступило в силу с 9 но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зержинск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ноября 2005 г. N 2/20-П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Московской области               "__" 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. Дзержинский  Московской области в лице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(далее - Администрация), действующего 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, с одной стороны, и  Участник  инвестицион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в соответствии с Положением об инвести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на территории г. Дзержинский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ем Совета депут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ществляющий инвестиционный проект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астник), в лице действующего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, ПРЕДМЕТ И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, заключенный в соответствии с Положением об инвестиционной деятельности на территории г. Дзержинский, утвержденным решением Совета депутатов, имеет своей целью создание для Участника благоприятных экономических условий для модернизации и расширения производства, а для муниципального образования - перспективы роста налогооблагаемой базы и решения социальных проб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м инвестиционной деятельности являе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инвестиций составляет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свобождение Участника от уплаты местных налогов и сборов в части, зачисляемой в местный бюджет (указывается в соответствии с пунктами Положения об инвестиционной деятельности на территории г. Дзержинск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свобождение Участника от уплаты неналоговых доходов в части средств, поступающих в местный бюджет (указывается в соответствии с пунктами Положения об инвестиционной деятельности на территории г. Дзержинск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договор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мма предоставляемых льгот может быть изменена в соответствии с изменением налогового законодательства в части налогов, предусмотренных Положением об инвестиционной деятельности на территории г. Дзержинск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блюдать нормы Положения об инвестиционной деятельности на территории г. Дзержинский, утвержденного решением Совета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Ежеквартально представлять отчет о финансово-хозяйственной деятельности в сроки, установленные Положением об инвестиционной деятельности на территории г. Дзержин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ьзовать средства, высвобождаемые в результате применения предоставляемых льгот по целевому назначению, а именн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тавлять полную и достовер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проверку представленных Участником отчетных форм, визировать их и согласовывать с начальником Финансов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оответствии с действующим законодательством РФ, Московской области и нормативными правовыми актами г. Дзержинский гарантировать Участникам инвестиционной деятельности равноправные условия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ГАРАН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гарантирует стабильность прав Участникам инвестиционной деятельности. В случае принятия нормативно-правовых актов г. Дзержинский, ухудшающих условия инвестирования по отношению к реализуемым инвестиционным проектам, применяются положения нормативно-правовых актов г. Дзержинский, действующих на момент заключения договора об инвестиционн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целевого использования средств, высвобождаемых в результате применения льгот, Участник несет ответственность в виде доначисления и взыскания сумм налоговых платежей с одновременным взысканием пеней за каждый календарный день просрочки, начиная со дня, следующего за установленным днем уплаты налога. Пени взыскиваются в размере одной трехсотой действующей в это время ставки рефинансирования Центрального банка РФ, но не более 0,1 процента в день. Сумма пеней не может превышать неуплаченную сумму налога. Суммы, взысканные за нецелевое использование высвобожденных средств, подлежат зачислению в городско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целевого использования средств, высвобождаемых в результате применения льгот, Участник несет ответственность в виде доначисления и взыскания сумм по предоставленным неналоговым льгот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расторжения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бытков или нулевого баланса в течение полу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е отчетности в течение более чем 60 дней относительно сроков, установленных Положением об инвестиционной деятельности на территории г. Дзержинск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гласованное изменение инвестиционного проекта, способное повлечь за собой невыполнение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условий настоящего договора, Положения об инвестиционной деятельности на территории г. Дзержинск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условий предоставления льгот в течение года после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дел экономического развития и инвестиций администрации г. Дзержинский в пятидневный срок извещает о расторжении договора ИМН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между сторонами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о на пользование льготами возникает у Участника с 1-го числа квартала, следующего за кварталом, в котором заключен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юбые изменения и дополнения к настоящему договору оформляются дополнительными соглашениями сторон, которые становятся неотъемлемой частью договора и вступаю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четырех экземплярах, имеющих одинаковую юридическую силу, один из которых находится у Участника, второй - в ИМНС, третий - в Финансовом управлении, четвертый - в Администрации (Финансовом управлении и Отделе экономического развития и инвестици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                        Администрация г.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Глава г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0</Characters>
  <CharactersWithSpaces>5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инвестиционной деятельности на территории города Дзержинский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