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3.2007 N 42-7.1-17/10.1-1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 ОТ 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МЕНЕ ЭЛЕКТРОННЫМИ ДОКУМ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, именуемое в дальнейшем "Организатор", в лице __________________, действующего на основании __________________, с одной стороны, и ___________, именуем____ в дальнейшем "Участник", в лице ___________________________, действующего на основании ___________________________, с другой стороны, вместе именуемые "Сторонами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говор регулирует отношения между Сторонами по электронному документообороту между ними в соответствии с Правилами электронного документооборота в системе электронного документооборота Федерального казначейства (далее - Правила), являющимися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говор определяет права и обязанности Сторон, возникающие при осуществлении электронного документооборота (далее - ЭДО), с учетом обеспечения информ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говор определяет условия и порядок обмена электронными документами (далее - ЭД) при осуществлении ЭДО между Сторонами в системе электронного документооборота Федерального казначейства (далее - СЭДФ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осуществлении обмена ЭД с использованием СЭДФК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ководствоваться законодательством Российской Федерации, нормативными актами Министерства финансов Российской Федерации, Федерального казначейства, эксплуатационной документацией на программное обеспечение (далее - ПО) СЭДФК (включая средства криптографической защиты информации (далее - СКЗИ))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компрометации закрытых ключей электронных цифровых подписей (далее - закрытый ключ подписи) руководствоваться п. 4.3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признаю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ЭД, сформированные каждой из участвующих в ЭДО Сторон, имеют равную юридическую силу с соответствующими документами на бумажных носителях информации, если они подписаны корректными электронными цифровыми подписями (далее - ЭЦП) - ЭЦП лиц, имеющих право подписи соответствующих документов (далее - уполномоченные лица), и для этих ЭЦП соблюдены следующи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ы ключей подписей (далее - сертификаты), относящиеся к этим ЭЦП, изданы Уполномоченным удостоверяющим центром Федерального казначейства и не утратили силу (действуют) на момент проверки или на момент подписания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а подлинность этих ЭЦП в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ЦП используется в соответствии со сведениями, указанными в сертифик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меняемые в СЭДФК сертифицированные СКЗИ и ЭЦП обеспечивают конфиденциальность, целостность и подлинность ЭД при осуществлении Сторонами обмена ЭД с использованием общедоступных каналов связи и нескомпрометированных закрытых ключей подписи уполномоче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ЭЦП в ЭД, при выполнении условий Договора, признаются равнозначными собственноручным подписям уполномоченных лиц. ЭД, подписанные ЭЦП, имеют равную юридическую силу с документами на бумажных носителях информации, подписанных собственноручными подписями уполномоченных лиц и оформл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ЭД, подписанные ЭЦП, не являющимися корректными, приему и исполн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во временное пользование Участнику необходимое ПО, в том числе СКЗИ, для организации автоматизированного рабочего места (далее - АРМ) Участника (кроме общесистемного и офисного П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ить информацию о технических требованиях, предъявляемых к АРМ Участника, необходимых для подключения к СЭДФ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нимать и исполнять оформленные должным образом ЭД Участника СЭДФК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едоставлять Участнику актуальные справочники, используемые в СЭДФК и необходимые для подготовки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и изменении порядка и/или правил обработки ЭД, при необходимости, своевременно предоставлять Участнику модернизированное ПО для АРМ Участника с откорректированной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казывать Участнику услуги по сопровождению АРМ Участника на условиях и в соответствии с утвержденным Федеральным казначейством "Порядком сопровождения и технического обслуживания абонентов СЭ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тказывать Участнику в приеме, исполнении ЭД с указанием мотивированной причины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останавливать обмен ЭД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и Участник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и спорных ситуаций, а также для выполнения неотложных, аварийных и ремонтно-восстановительных работ на АРМ Организатора с уведомлением Участника о сроках проведения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передачи ЭД в СЭДФК Участник оформляет и передает Организатору документы на бумажных носителях или в виде ЭД на магнитном носителе по согласованию с Организ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оизводить замену ПО СЭДФК, в том числе СКЗИ. При этом, если замена приводит к необходимости реконфигурации технических средств или общесистемного ПО для АРМ Участника, Организатор обязан сообщить об этом Участнику не менее чем за 10 рабочих дней до даты начала работы в нов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Использовать АРМ Участника исключительно в цел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Назначать лиц, отвечающих за организацию и обеспечение бесперебойной эксплуатации программно-технических средств АРМ Участника, согласно составу пользователей, определенному в Прави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Передавать Организатору должным образом оформленные ЭД и получать от Организатора электронные сообщения, подтверждающие получение и обработку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Не вносить исправления, изменения или дополнения, а также не передавать третьим лицам закрытые ключи подписи, ПО (в том числе СКЗИ и ключевую документацию к ним) и соответствующую техническую документацию, предоставляемые Организатором по настоящему Договору согласно п. 2.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5. Формировать новые закрытые и открытые ключи подписи в случае компрометации действующих закрытых ключей подписи или за 10 рабочих дней до истечения срока действия сертиф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6. Исполнять требования по обеспечению информационной безопасности АРМ Участника, изложенные в разделе 4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7. Соблюдать требования предоставленной Организатором документации пользователя и администратора АРМ Участника и утвержденный Федеральным казначейством "Порядок сопровождения и технического обслуживания абонентов СЭ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Требовать от Организатора исполнения принятых от Участника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Требовать от Организатора приостановления исполнения (обработки) всех ЭД в случаях компрометации закрытых ключей подпис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ждая из Сторон несет ответственность за содержание всех ЭД, предусмотренных настоящим Договором, подписанных ЭЦП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не несут ответственности за возможные временные задержки исполнения и/или искажения ЭД, возникающие по вине лиц, предоставляющих услуги связи для использования в СЭДФ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атор не несет ответственности за убытки Участника, возникшие вследствие несвоевременного контроля Участником электронных сообщений, подтверждающих получение и обработку ЭД, неисполнения Участником ЭД, а также за несоблюдение Участником мер по обеспечению защиты от несанкционированного доступа к информации, в том числе и закрытым ключам подписи, на АРМ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а не несет ответственность за убытки другой Стороны, возникшие вследствие несвоевременного сообщения о компрометации закрытых ключей подписи представителями другой Стороны, участвующими в СЭДФ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несет ответственность за соблюдение требований предоставленной Организатором документации пользователя и администратора АРМ Участника и утвержденного Федеральным казначейством "Порядка сопровождения и технического обслуживания абонентов СЭ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неработоспособности АРМ Участника, произошедшей по вине Участника, а также в случае необходимости переноса ПО АРМ Участника на другое аппаратное обеспечение, Участник обязуется в срок не более 2-х рабочих дней обеспечить работоспособность АРМ Участника. При невозможности восстановления работоспособности АРМ участника в указанный срок Участник обязуется за свой счет доставить на территорию Организатора аппаратное обеспечение, соответствующее заявленным техническим параметрам для замены Организатором ПО АРМ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КОНФЛИКТНЫХ СИТУ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конфликтных ситуаций, возникающих в ходе обмена ЭД между Сторонами, Стороны должны стремиться разрешить их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, если конфликтная ситуация не урегулирована в результате переговоров Сторон, создается Комиссия из представителей Сторон в соответствии с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и разногласия, по которым Стороны не могут достигнуть соглашения, подлежат разрешению в вышестоящем для Сторон государственном органе или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говаривают вопрос о степени конфиденциальности передаваемой информации, письменно уведомив другу друга о пометке конфиденциальности - "Для служебного польз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рядок защиты и доступа к конфиденциальной информации регламентируется соответствующи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ЕГО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ается на неопределенный срок и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рок начала исполнения обязательств по договору определяется Организатором, при условии обязательного уведомления Участника (в срок не менее чем за 5 рабочих дней до даты начала исполнения обязательств по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инятия нормативного акта уполномоченным государств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может быть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мен электронными документами при осуществлении ЭДО Стороны осуществляют на безвозмезд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 взаимному согласию Сторон в текст Договора могут вноситься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имеют юридическую силу и являются действительными, если они составле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:                                      Учас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3</Words>
  <Characters>10854</Characters>
  <CharactersWithSpaces>9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Федеральное казначейство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бмене электронными документами в системе электронного документооборот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