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униципальному нормативному правовому 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Богород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марта 2008 г. N 10/2008-МНП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Б ОБМЕНЕ ЖИЛЫМИ ПОМЕЩЕ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 ГОРОДСКОМ ПОСЕЛЕНИИ БОГОРОД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. Богородское                                 "_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. 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_________________ N __________________ выдан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когда, к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адресу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ийся  Нанимателем  жилого  помещения,  находящегося  в  муницип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 городского  поселения  Богородское,  на  основании 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найма (ордера) от ___________________ г. N 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ного (выданного)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организации,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(ая) "Наниматель"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члены его семьи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___________ человек, и гр.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______________ N _______________ выдан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когда, к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адресу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ийся  Нанимателем  жилого  помещения,  находящегося  в  муницип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 городского  поселения  Богородское,  на  основании 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найма (ордера) от ________________ г. N _________, заклю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ыданного)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рганизации,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(ая) "Наниматель"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члены его семьи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__________ человек, а вместе именуемые "Стороны", заключили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1. По настоящему договору Наниматель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о с _____________ членами  семьи  передает  в  порядке обмена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оциальный наем жилого помещения, состоящего из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квартира, комн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й площадью ______ кв. м, жилой площадью _________ кв. м, располож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Наниматель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емью, состоящую из ______ человек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, степень ро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тает право на социальный наем данного жилого помещ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По настоящему договору Наниматель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о с ___ членами семьи передает в порядке обмена право на соци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ем жилого помещения, состоящего из ___________________ общей площадью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квартира, комн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. м, жилой площадью ______ кв. м, расположенного по адресу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Наниматель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емью, состоящую из ______ человек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, степень ро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тает право на социальный наем данного жилого помещ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настоящее  время  указанные  жилые  помещения  в споре и под запре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арестом) не состоят и никакими сделками и договорами не обремен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2. Обязанност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Стороны   обязуются   заключить    договоры   социального    най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постановлением _______________________ на жилые помещ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ые в результате обме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сле получения каждой из Сторон соответствующих договоров найма Наниматели и члены их семей обязуются произвести регистрацию по новому месту жительства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тороны обязуются предоставить достоверную информацию о субъектах обмена жилыми помещениями, участвующих в сделке, а также другие сведения, необходимые для ее проведен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невыполнение или ненадлежащее выполнение своих обязательств Стороны несут ответственность, предусмотренную действующим законодательством,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случае признания настоящего договора недействительным вследствие неправомерных действий одной из Сторон виновная Сторона обязана возместить другой Стороне убытки, возникшие вследствие такого обме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тороны не несут ответственности, если невозможность выполнения условий Договора наступила в силу обстоятельств непреодолимой силы (форс-мажор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Данный договор и постановление Наймодателя обмениваемых жилых помещений являются основанием расторжения ранее заключенных договоров найма с гражданами, обменивающимися жилыми помещениями, и одновременного заключения новых договоров социального най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се споры и разногласия, возникшие в связи с исполнением настоящего договора, Стороны решают путем переговоров. При невозможности достичь согласия споры решаются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Муниципальное образование "Городское поселение Богородское" не несет ответственности за неправомерные действия Сторон, приведшие к признанию судом сделки недействитель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стоящий договор вступает в силу с момента его согласования с Найм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астоящий договор составлен в _____ экземплярах, по одному экземпляру передается каждой из Сторон. По одному экземпляру передается в архив администрации городского поселения Богородское и Наймодателю жилищного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экземпляры имеют одинаковую юридическую силу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5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ниматель:                                   Наним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_________ N ________                 Паспорт: ________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                 Выдан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жительства: _____                 Адрес места жительства: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                     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нолетние члены семьи:                 Совершеннолетние члены семь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решением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Найм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орган, издавший постановление, дата,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__________________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специалиста)               (Ф.И.О.)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9</Words>
  <Characters>8892</Characters>
  <CharactersWithSpaces>75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2:00Z</dcterms:created>
  <dc:creator>Органы местного самоуправления городского поселения Богородское Сергиево-Посадского района (Московская область)</dc:creator>
  <dc:description/>
  <dc:language>en-US</dc:language>
  <cp:lastModifiedBy/>
  <dcterms:modified xsi:type="dcterms:W3CDTF">2011-10-30T06:42:00Z</dcterms:modified>
  <cp:revision>2</cp:revision>
  <dc:subject>Договор</dc:subject>
  <dc:title>Договор об обмене жилыми помещениями в городском поселении Богородско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