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1.07.2010 N 17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ля 2010 г. N 1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ГОВОР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казании адвокатом бесплатной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ражданину по поручению государственного юридического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есто заключения                                    дата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 государственное   учреждение "Государственное юрид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ро по __________________________________", именуемое в дальнейшем "Бюро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еся доверителем по настоящему договору, в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действующего(ей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, фамилия, имя, отчество работника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устава  Бюро,   утвержденного   приказом   Министерства 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________  N  ____  (приказа Бюро от __________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), с одной стороны, и адвока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в реестре адвокатов _________________________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адвоката N _______ выдано 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выдавше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 в  дальнейшем   "Адвокат",   осуществляющий(ая)  адвокат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в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адвокатск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 руководствуясь   Положением   об  оказании 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  помощи   государственными   юридическими  бюро,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25 декабря 2008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29 &lt;*&gt;, заключили 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ом настоящего договора является оказание Адвокатом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 наименование, серия (при наличии), номер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достоверяющего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(о) _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ргана, выдавшего этот документ, дата его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Гражданин),  с которым Бюро  заключило  соглашение  об 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юридической помощи от ______________  N  __________, 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помощи в вид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Адвокат обязан(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 лично  оказать  Гражданину  бесплатную  юридическую  помощ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настоящим договор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  при   исполнении   настоящего   договора   честно,  разумн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  отстаивать  права  и  законные  интересы Гражданина всем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ными законодательством Российской Федерации средства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 при  выявлении  обстоятельств,  при  которых  Адвокат был(а)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праве   принимать   поручение   Бюро  об  оказании  Гражданину 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  помощи,   незамедлительно   уведомить  Бюро  и  Гражданин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ости исполнения данного поруч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 после выполнения обязательств по оказанию Гражданину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помощи возвратить ему полученные от него подлинные докумен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 представить  в  Бюро  заявление  об  оплате  труда  по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 бесплатной  юридической помощи с приложением копии с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 консультации (заявления, жалобы, ходатайства, друг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     характера;     документов,    подтверждающих 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а  интересов  Гражданина  в гражданском судопроизводств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в  закрытом или выездном судебном заседании, а также заве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й судебных решений по соответствующему делу;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представительства  интересов  Гражданина  в 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по  гражданскому делу, а также заверенных копий постанов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  пристава-исполнителя  и  судебных  решений  по  соответ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;   документов,   подтверждающих   осуществление  предст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  Гражданина   в  органе  местного  самоуправления,  обще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и,  иной  организации,  а  также,  при  наличии, заверенных 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одготовленных по результатам рассмотрения обращения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органом или организаци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 Адвокат  при  оказании  в  соответствии  с  настоящим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юридической  помощи Гражданину пользуется правами и гарант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ми  Федеральным  законом  от  31  мая  2002  г.  N  63-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вокатской  деятельности  и  адвокатуре  в  Российской  Федерации" &lt;**&gt;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яет  обязанности,  установленные данным Федеральным законом,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этики адвоката и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Бюро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1.  запрашивать  у Адвоката информацию о ходе исполн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2.  в  случае  неисполнения или ненадлежащего исполне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направлять  соответствующую  информацию  в   адвокатскую   па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 Бюро  обязано  произвести  оплату  труда  Адвоката  по  оказ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у бесплатной юридической помощи в порядке и размере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Оплата труда Адв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В  соответствии  с  пунктом  7  Положения  об оказании беспл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й   помощи  малоимущим  гражданам,  утвержденного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22  августа  2005 г. N 534 &lt;**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труда  Адвоката  за  день  участия в оказании Гражданину юри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 производится в размере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рока заполняетс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 примечанием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Днем  участия  Адвоката  в оказании Гражданину юридиче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день, в течение которого Адвокат оказывал(а) Гражданину беспла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 помощь,  вне  зависимости  от  длительности  работы Адвока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дн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Бюро  осуществляет  компенсацию  расходов  Адвоката, 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ом  к месту выполнения процессуальных действий при оказании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платной   юридической  помощи  в  виде  представления  его  интерес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м судопроизвод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Оплата  труда  Адвоката осуществляется после выполнения Адвок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х  условий  настоящего  договора  на  основании заявления Адвокат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на банковский 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именование адвокатского образования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вокат учредил(а) адвокатский каби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лово "Адвока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тающихся  ему (ей) денежных средств в течение  двадцати  дней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Бюро заявления Адво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оказания Адвокатом бесплатной юридической помощи Гражданин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 в течение более чем одного месяца оплата труда Адво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 ежемесячно  с  учетом  фактически  отработанного  времен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заявлений Адвока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 Действие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Настоящий  договор  вступает  в  силу  с  момента  его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Договор считается исполненным после выполнения сторонами всех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Договор расторгается доср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1.  в случае досрочного расторжения заключенного Гражданином с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об оказании бесплатной юридической помощи от ________ N 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2.  в  связи  с истечением установленного Прави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срока деятельности Бюр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Договор может быть расторгнут досрочно в случае неисполне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надлежащего  исполнения  сторонами  его  условий  по  требованию одн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  При  этом  сторона,  принявшая  решение  о  досрочном  растор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должна уведомить об этом другую сторону не позднее 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емь дней до расторж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стоящий  договор составлен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. Каждая из сторон получает один экземпляр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 __________________      Адвокат 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подпись инициалы, фамилия               подпись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М.П.    работника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Бюро:       Место нахождения 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                     наименование адвока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, почтовый индекс                         образования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Адвокат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Бюро:                      адвокат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. 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, почтовый ин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анковские реквизиты 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адвока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бразования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двокат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адвокатскую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если Адвокат учреди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двокатский каби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слова "счета Адвокат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9, N 2, ст. 22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брание законодательства Российской Федерации, 2002, N 23, ст. 2102; 2003, N 44, ст. 4262; 2004, N 35, ст. 3607; N 52, ст. 5267; 2007, N 31, ст. 4011; N 50, ст. 6233; 2008, N 30, ст. 361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обрание законодательства Российской Федерации, 2005, N 35, ст. 3615; 2006, N 47, ст. 49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об оказании адвокатом бесплатной юридической помощи гражданину по поручению государственного юридического бюро изготавливается с помощью средств оргтехники. При заполнении пробелов соответствующие сведения включаются в текст договора без сохранения подчеркивания и подстрочных по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ях когда настоящая форма предусматривает указание отчества, оно указывается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подпункте 2.1.5 договора состав документов, подтверждающих оказание гражданину бесплатной юридической помощи, указывается в зависимости от вида юридической помощи, которая должна быть оказана граждан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пункт 3.1 договора включаются сло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"одной второй минимального размера оплаты труда, предусмотренного законодательством Российской Федерации для регулирования оплаты труда, а также для определения размеров пособий по временной нетрудоспособности" - при оказании гражданину юридической помощи в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я заявления в суд по делам, отнесенным к подсудности верховного суда республики, областного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ления документа правового характера для адресата, находящегося за пределами территории субъекта Российской Федерации, в котором создано государственное юридическое бюр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я интересов гражданина в гражданском судопроизводстве, исполнительном производстве по гражданскому делу, в органе местного самоуправления, общественном объединении, ин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"одной четвертой минимального размера оплаты труда, предусмотренного законодательством Российской Федерации для регулирования оплаты труда, а также для определения размеров пособий по временной нетрудоспособности" - в остальных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ункт 3.3 включается в договор в случае оказания гражданину бесплатной юридической помощи в виде представительства его интересов в гражданском судопроизводстве. В остальных случаях пункт 3.3 в договор не включается, а пункт 3.4 включается в договор под номером 3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0</Words>
  <Characters>12575</Characters>
  <CharactersWithSpaces>10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Министерство юстиции Российской Федерации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адвокатом бесплатной юридической помощи гражданину по поручению государственного юридического бю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