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экспеди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"________________________",  именуем__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_______ 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Экспедиц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 другой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Заказчик поручает, а Экспедиция принимает на себя обязательства по получению, хранению, отправке, рассылке корреспонденции, писем (и прочих почтовых отправлений) Заказчика (далее - экспедиционные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спеди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ть и хранить до востребования поступающие в адрес Заказчика почтовые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нформировать Заказчика по телефону о поступающих для него почтовых отправлениях и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разглашать информацию, содержащуюся в получаемых и отправляемых Заказчиком почтовых отправлениях и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работка почтовых отправлений для отправки почтовой связью осуществляется Экспедицией в соответствии с Правилами оказания услуг почтовой связи, утвержденными Постановлением Правительства Российской Федерации от 15 апреля 2005 г. N 2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ставлять в Экспедицию исходящие почтовые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по извещению входящие почтовые отправления и корреспонд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изводить ежемесячную оплату счетов, выставляемых Экспедицией. Оплата производится на счет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производит оплату оказываемых по настоящему договору экспедиционных услуг в размере __________ (_____________________) рублей в месяц на основании выставляемых Экспедицией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не позднее 3 (трех) банковских дней с момента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оплаты в связи с инфляционными процессами может изменяться на основании взаимного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изменяться, дополняться и продлеваться по взаимному дополнитель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, после предварительного (за ______________) письменного уведомления заинтересованной Стороны в случаях существенного нарушения одной из Сторон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расторжении договора Стороны обязаны произвести взаиморасчет на основании акта сверки оказанных и оплач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возникновении споров между Сторонами они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и подписа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луги по настоящему договору оказываются с момента его подписания и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Ц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                                       ЭКСПЕДИ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/          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2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экспедиционных услуг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