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казании консультационных (сопутствующих аудиту)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удиторская фирма ____________, именуем__ в дальнейшем "Исполнитель", в лице ___________, действующ___ на основании _____________, с одной стороны, и _____________, именуем__ в дальнейшем "Заказчик", в лице _____________, действующ___ на основании ____________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Исполнитель обязуется провести работу по оказанию консультационных (сопутствующих аудиту) услуг в области налогообложения и бухгалтерского учета в соответствии с требованиями Федерального закона "Об аудиторской деятельности" от 07.08.2001 N 119-Ф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онсультационные услуги осуществляются по устным/письменным запросам на основании первичных документов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онсультационные услуги в рамках настоящего договора в соответствии с подпунктами 1, 2 пункта 6 статьи 1 Федерального закона "Об аудиторской деятельности" представляют собой постановку, восстановление и ведение бухгалтерского учета, составление финансовой (бухгалтерской) отчетности, бухгалтерское и налоговое консультир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казч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предоставлять Исполнителю по его запросам документы, необходимые для проведения консультации по интересующему Заказчика вопросу в области налогообложения и бухгалтерского учета, и другую необходимую информ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давать необходимые Исполнителю разъяснения по интересующим его вопросам в ходе оказания услуг в рамках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оплатить оказанные услуги в соответствии с услови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Исполни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самостоятельно определять методы проведения консультационных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получать у должностных лиц Заказчика разъяснения в устной форме по возникшим в ходе проведения консультационных услуг вопрос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отказаться от проведения консультационных услуг в случае непредставления Заказчиком всей необходимой документации, несвоевременной оплаты задатка по условиям п. 3.2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и оказании услуг Исполни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оказывать услуги в соответствии с законодательством Российской Федерации и Федеральным законом "Об аудиторской деятельности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выполнить услуги в полном объеме в согласованные сторонами сро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информировать Заказчика о возможных негативных последствиях ведения бухгалтерского учета, финансово-хозяйственной деятельности Заказчика в представленном для консультации ви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предоставлять по требованию Заказчика необходимую информацию о требованиях законодательства Российской Федерации, касающихся интересующего Заказчика вопроса, а также о нормативных актах Российской Федерации, на которых основываются замечания и выводы Исполн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обеспечивать сохранность документов, получаемых и составляемых в ходе работы в рамках настоящего договора, не разглашать их содержание без согласия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ТОИМОСТЬ И УСЛОВИЯ О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консультационные услуги по настоящему договору Заказчик оплачивает _____ (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плата производится в следующе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% от стоимости, установленной п. 3.1 настоящего договора, до "___"___________ ____ г. в качестве аванса путем безналичного перечисления на расчетный счет Исполн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авшиеся _____% от стоимости услуг Заказчик оплачивает согласно счету Исполнителя не позднее ______ дней после подписания сторонами двустороннего акта об оказанных услуг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невыполнения или ненадлежащего выполнени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неоплаты услуг Исполнителя в сроки, установленные настоящим договором, Исполнитель вправе взыскать с Заказчика неустойку в размере ___% от суммы долг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устойка начисляется со дня предъявления Исполнителем письменной претензии Заказ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ФОРС-МАЖОРНЫЕ ОБСТОЯ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ы освобождаются от ответственности за неисполнение или ненадлежащее исполнение обязательств, если докажут, что надлежащее исполнение оказалось невозможным вследствие непреодолимой силы, то есть чрезвычайных и непредотвратимых при данных условиях обстоятельств (форс-мажор), если эти обстоятельства непосредственно стали причиной невыполнения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К форс-мажорным обстоятельствам относятся: наводнение, землетрясение и иные явления природы, а также эпидемии, пожары, взрывы, военные действия, забастовка, принятие органом государственной или исполнительной власти решения, повлекшего невозможность исполнения настоящего договора. При этом инфляционные процессы не относятся к форс-мажорным обстоятельств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ри наступлении указанных в п. 5.2 настоящего договора обстоятельств сторона по договору, для которой создалась невозможность исполнения ее обязательств, должна в течение ____-ти дней известить другую сторону, предоставив соответствующие дока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Если период действия непреодолимой силы превысит ___ (____________) месяцев, любая из сторон вправе расторгнуть договор в односторонне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РОК ДЕЙСТВИЯ И УСЛОВИЯ РАСТОРЖ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вступает в силу с момента подписания и действует до "_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Договор может быть расторгнут по соглашению сторон или в одностороннем порядке с уведомлением другой стороны не менее чем за _____ до предполагаемой даты расторж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ри расторжении договора по инициативе Заказчика он обязан оплатить услуги Исполнителя на основании акта Исполнителя, содержащего объем и стоимость фактически оказанных услуг к моменту расторж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Исполнитель вправе отказаться от исполнения обязательств по настоящему договору лишь при условии полного возмещения Заказчику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о всем остальном, что не предусмотрено условиями настоящего договора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се разногласия по данному договору разрешаются путем переговоров. В случае невозможности решить спорные вопросы путем переговоров они разрешаются в установленном законодательством РФ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се приложения к настоящему договору являю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Цены за услуги, указанные в настоящем договоре, определены только для настоящего договора и не могут служить прецедентом или конкурентным материалом при заключении аналогичных договоров в буду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8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юр.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факт.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юр.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факт.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казчик:    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(_____________)           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6</Words>
  <Characters>7665</Characters>
  <CharactersWithSpaces>65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2:00Z</dcterms:created>
  <dc:creator>Касенов Е.Б.</dc:creator>
  <dc:description/>
  <dc:language>en-US</dc:language>
  <cp:lastModifiedBy/>
  <dcterms:modified xsi:type="dcterms:W3CDTF">2011-10-30T06:42:00Z</dcterms:modified>
  <cp:revision>2</cp:revision>
  <dc:subject>Договор</dc:subject>
  <dc:title>Договор об оказании консультационных (сопутствующих аудиту) услуг в области налогообложения и бухгалтерского уч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