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4 г. N 14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6 N 3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ПЛАТНЫХ ДОПОЛНИТЕЛЬНЫХ ОБРАЗОВАТЕ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МИ УЧРЕЖДЕНИЯМИ ОБРАЗОВАНИЯ Г. КЛИМОВ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лимовск "___"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учрежд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Исполнитель, на основании лицензии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" ________________ 200__ г. до "___" ______________ 20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идетельства о государственной аккредитации N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" _______________ 200__ г. до "_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образовательных учреждений, прошедших государственную в лиц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с одной стороны,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и статус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Заказчик, 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- Потребитель, с  другой стороны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предоставляет,   а   Заказчик   оплачивает  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услуг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слуги в соответствии с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йскурантом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е по __________________________________________ форме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рупповой, индивиду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занятий в месяц, продолжительность одного за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часов (мин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овать и обеспечить надлежащее исполнение услуг, предусмотренных разделом 1 настоящего договора, в соответствии с учебным планом, годовым календарным учебным графиком и расписанием занятий, разрабатываемыми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 время оказания дополнительных образовательных услуг проявлять уважение к личности Потребител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хранить место за Потребителем (в системе оказываемых образовательным учреждением дополнительных образовательных услуг) в случае пропуска занятий по уважительной причине (болез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ведомить Заказчика о нецелесообразности оказания Потребителю образовательных услуг в объеме, предусмотренном разделом 1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дать Заказчику (Потребителю) документ, подтверждающий оплату предоставленных услуг при внесении средств в касс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ить обнаруженные недостатки оказанных услуг (в том числе оказание их в неполном объеме, не в срок, с нарушениями требований к качеству) по соглашению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воевременно вносить плату за предоставленн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ъявить Исполнителю документ, подтверждающий произведенную оплат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оступлении Потребителя в образовательное учреждение и в процессе его обучения своевременно предоставлять все необходимые документы, предусмотренные уставом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езамедлительно сообщать руководителю Исполнителя об изменении контактного телефона и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воевременно уведомить Исполнителя о наличии уважительной причины (болезни) отсутствия Потребителя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ставить Исполнителю документ (справку), подтверждающий отсутствие Потребителя на занятиях в случае его боле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 просьбе Исполнителя приходить для беседы при наличии претензий Исполнителя к поведению Потребителя или его отношению к получению дополнительных образова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оявлять уважение к педагогам, администрации и техническ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озмещать ущерб, причиненный Потребителем имуществу Исполнител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беспечить Потребителя за свой счет предметами, необходимыми для надлежащего исполнения Исполнителем обязательств по оказанию дополнительных образовательных услуг, в количестве, соответствующем возрасту и потребностям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 случае выявления заболевания Потребителя (по заключению учреждений здравоохранения либо медицинского персонала Исполнителя) освободить Потребителя от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беспечить посещение Потребителем занятий согласно учебному расписанию (для договора с участием Потребителя, не достигшего 14-летнего возраст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Потреб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ещать занятия, указанные в учебном распис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полнять задания по подготовке к занятиям, даваемые педагогам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педагогам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Бережно относиться к имуществу Исполн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сполнителя, Заказчика, Потреб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 Заказчику и Потребителю в заключении договора на новый срок по истечении действия настоящего договора, если Заказчик, Потребитель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 в возврате денежных средств при неоказании или оказании некачественной платной услуги, если докажет, что это произошло вследствие непреодолимой силы или иных обстоятельств, предусмотренных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 в возврате денежных средств в связи с необоснованностью претензий Заказчика (Потреб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; об успеваемости, поведении, отношении Потребителя к учебе и его способностях в отношении обучения по отдельным предметам учебного пл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недостатков оказанных услуг (в том числе оказания их в неполном объеме, не в срок, с нарушениями требований к качеству) потребовать по своему выбору: безвозмездного оказания услуг в соответствии с условиями договора по объему, срокам и качеству, уменьшения стоимости оказа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понесенных им расходов по устранению недостатков оказанных услуг своими силами или треть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 и Потребитель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работникам Исполнителя по всем вопросам деятель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полную и достоверную информацию об оценке своих знаний и критериях эт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азчик ежемесячно до 10-го числа текущего месяца оплачивает услуги, указанные в разделе 1 настоящего договора, в сумме ________ рублей из расчета _____ плановых занятий в месяц (стоимость одного занятия составляет ________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личии льготы в размере __________% оплата составляет __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пропуске занятий по уважительной причине (болезни) услуга оплачивается за количество посещенных занятий из расчета стоимости одного планового занятия при предъявлении оправдательного документа (спр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плата услуги производится полностью при пропуске занятий по неуважительным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нятия во время каникул могут переноситься на другое время и оплачиваются полностью. Занятия во время летних каникул не про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плата производится на лицевой счет Исполнителя, открытый в финансовом органе, исполняющем бюджет, в безналичном порядке или в кассу Исполнителя (нужное подчеркнуть) с предъявлением Исполнителю документа, подтверждающего произведенную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имость услуги может быть изменена в соответствии с утвержденным прейскурантом. Изменение стоимости услуги оформляе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изменения и растор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, на которых заключен настоящий договор, могут быть изменены либо по письменному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требитель, достигший 14-летнего возраста, вправе в любое время расторгнуть настоящий договор только с письменного согласия законных представителей при условии оплаты Исполнителю фактически понесенных расходов и услуг, оказанных до момента письменного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Потребителя в возрасте от 6 до 14 лет договор в любое время может быть расторгнут Заказчиком при условии, указанном в абз. 1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мимо этого, Исполнитель вправе отказаться от исполнения договора, если Заказчик нарушил сроки оплаты услуг по настоящему договору более двух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Если Потребитель своим поведением систематически нарушает права и законные интересы других обучающихся и работников Исполнителя, расписание занятий или препятствует нормальному осуществлению образовательного процесса, Исполнитель вправе отказаться от исполнения договора, когда после двух предупреждений Потребитель не устранит указанные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Заказчик вправе расторгнуть договор, если по соглашению сторон недостатки оказанных услуг не устранены Исполнителем либо имеют существен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Договор считается расторгнутым со дня письменного уведомления Исполнителем Заказчика (Потребителя) об отказе от исполнения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тензии и споры, возникающие между Заказчиком (Потребителем) и Исполнителем, разрешаются по соглашению сторон с возможным привлечением независимых экспертов или в судебном порядке в соответствии с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 и друг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о дня его заключения сторонами и действует до "___" 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:                Заказчик:               Потреб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остиг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14-летнего возра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            ( Ф.И.О.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юридический адрес)        (паспортные данные)       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банковские                 (адрес места              (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визиты или счет              жительства)              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казначей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--------------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(подпись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2</Words>
  <Characters>13789</Characters>
  <CharactersWithSpaces>1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платных дополнительных образовательных услуг муниципальными учреждениями образования «Города Климовск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