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Павлово-Посадского муниципального района МО от 19.09.2008 N 640/83, утвердившее Положение, в котором приведена данная форма, вступило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казании платных дополните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муниципальными образователь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о-Посад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ПЛАТНЫХ ДОПОЛНИТЕЛЬНЫХ ОБРАЗОВАТЕ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Павловский Посад      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влово-Посадский муниципальный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образовательное учрежде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- Исполнитель) на основании лицензии серии 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 от "___" ____________ 20__ г.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на срок с _____________ 20__ г. до _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директора 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с одной стороны, 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родителей (законных предста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в дальнейшем - Заказчик),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 уче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дальнейшем - Заказчик), с другой  стороны,  заключили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  кодексом   РФ,   Законами   РФ   и   Московской  области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и", Законом РФ "О защите прав потребителей",  а  также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 платных  образовательных  услуг  в  сфере  дошкольного  и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утвержденными постановлением Правительства РФ "Об 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оказания платных  образовательных  услуг"  в  сфере  образова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5.07.2001 N 505  (в ред.  постановления  Правительства  РФ  от  28.12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815),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предоставляет,  а  Заказчик   оплачивает  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е услуги по предметам и дисциплинам, не  входящим  в  уч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учреждени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484"/>
        <w:gridCol w:w="1486"/>
        <w:gridCol w:w="1349"/>
        <w:gridCol w:w="8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ебной дисциплин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 </w:t>
              <w:br/>
              <w:t>проведения</w:t>
              <w:br/>
              <w:t xml:space="preserve">занятий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асов     </w:t>
              <w:br/>
              <w:t xml:space="preserve">в месяц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час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бучения в группе в соответствии с рабочим учебным планом составляет ____ учебных недель в учеб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латных дополнительных образовательных услуг по мере завершения изучения отдельных курсов или по мере необходимости может быть изменен Исполнителем с уведомлением об этом Заказчика в письменной форме и соответствующим изменением прилож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овать и обеспечить надлежащее исполнение услуг, предусмотренных разделом 1 настоящего договора. Платные дополнительные образовательные услуги оказываются в соответствии с учебным планом, годовым календарным учебным графиком и расписанием занятий, разрабатываемыми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 время оказания платных дополнительных образовательных услуг проявлять уважение к личности Заказчика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Заказчика с учетом его индивидуальны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хранить место за Заказчиком в системе оказываемых Исполнителем дополнительных образовательных услуг в случае его болезни, лечения, карантина, отпуска родителей, каникул и в других случаях пропуска занятий по уважительным при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ведомить Заказчика о нецелесообразности оказания Заказчику платных дополнительных образовательных услуг в объеме, предусмотренном разделом 1 настоящего договора, вследствие его индивидуальных особенностей, делающих невозможным или педагогически нецелесообразным оказание д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воевременно вносить плату за предоставляемые услуги, указанные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воевременно представлять все необходимые документы, предусмотренные уставом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замедлительно сообщать руководителю Исполнителя об изменении контактного телефона и места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звещать руководителя Исполнителя об уважительных причинах отсутствия Заказчика на зан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 просьбе Исполнителя приходить для беседы при наличии претензий Исполнителя к поведению Заказчика или его отношению к получению платных дополнительных образова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сещать родительские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оявлять уважение к педагогам, администрации и техническому персонал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озмещать ущерб, причиненный Заказчиком имуществу Исполнителя,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обретать за свой счет учебно-методический материал, необходимый для надлежащего исполнения образовательным учреждением обязательств по оказанию платных дополнительных образовательных услуг, в объеме, соответствующем возрасту и потребностя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случае выявления заболевания Заказчика (по заключению учреждений здравоохранения либо медицинского персонала Исполнителя) освободить Заказчика от занятий и принять меры по его выздоро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Заказчик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ещение занятий, указанных в расписании зан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заданий по подготовке к занятиям, предлагаемых педагогами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учебной дисциплины и общепринятых норм поведения, в частности проявление уважения к педагогам, администрации и техническому персоналу Исполнителя и другим обучающим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е отношение к имуществ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сполнителя,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вправе отказать Заказчику в заключении договора на новый срок по истечении действия настоящего договора, если Заказчик в период его действия допускал нарушения, предусмотренные гражданским законодательством РФ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вправе требовать от Исполнителя предоставления информации 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; об успеваемости, поведении, отношении Заказчика к учебе и о его способностях в отношении обучения по отдельным предметам учеб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и, надлежащим образом исполнившие свои обязательства по настоящему договору, имеют преимущественное право на заключение договора на новый срок по истечении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казчик вправе обращаться к работникам Исполнителя по всем вопросам деятельности Исполнителя; получать полную и достоверную информацию об оценке своих знаний и критериях этой оценки; пользоваться имуществом Исполнителя, необходимым для обеспечения образовательного процесса, во время занятий, предусмотренных распис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казчик в течение года ежемесячно с ___________ по ___________ месяцы включительно оплачивает услуги, указанные в разделе 1 настоящего договора, в размере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плата производится не позднее ___ числа текущего месяца в безналичном порядке на счет Исполнителя и удостоверяется квитанцией, выдаваемой учреждением банка, либо наличными денежными средствами в кассу муниципального учреждения Павлово-Посадского муниципального района Московской области "Централизованная бухгалтерия по обслуживанию учреждений образ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нования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, на которых заключен настоящий договор, могут быть изменены либо по соглашению сторон, либо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праве в любое время расторгнуть настоящий договор только при условии оплаты Исполнителю фактически понесенных расходов и услуг, оказанных до момента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сполнитель вправе отказаться от исполнения договора, если Заказчик нарушил сроки оплаты услуг по настоящему договору, указанные в разделе 6, либо неоднократно нарушает иные обязательства, предусмотренные разделом 3 настоящего договора, что явно затрудняет исполнение обязательств Исполнителя и нарушает права и законные интересы обучающихся и работников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Заказчик своим поведением систематически нарушает права и законные интересы других обучающихся и работников Исполнителя, расписание занятий или препятствует нормальному осуществлению образовательного процесса, Исполнитель вправе отказаться от исполнения договора, когда после _____ предупреждений Заказчик не устранит указанные нарушения. Договор считается расторгнутым со дня письменного уведомления Исполнителем Заказчика об отказе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за неисполнение или ненадлежа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обязательств по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РФ и законодательством о защите прав потребителей, на условиях, установленных эт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 и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заключен с _____________ 200__ г. по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составлен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, выдан ________________ "___" 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: __________________________ Контактный телефо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3.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, выдан _____________ "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                          Заказчик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4</Words>
  <Characters>10462</Characters>
  <CharactersWithSpaces>8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платных дополнительных образовательных услуг муниципальными образовательными учреждениями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