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4 г. N 146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лимовск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4.2006 N 34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ПЛАТНЫХ УСЛУГ МУНИЦИПАЛЬНЫМИ УЧРЕЖДЕНИЯ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ОМСТВЕННЫМИ КОМИТЕТУ ПО КУЛЬТУРЕ, СПОРТУ, ТУРИЗМ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БЛЕМАМ МОЛОДЕЖИ, СЕМЬИ И ДЕТСТВА АДМИН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КЛИМОВ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лимовск "___" 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культуры (спорта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- Исполнитель, в лиц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 (Устава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и статус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ставителя несовершенн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- Заказчик, и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- Потребитель, с другой стороны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предоставляет,  а  Заказчик  оплачивает  дополнительны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культуры, спорта и молодеж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слуги в соответствии с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йскурантом сто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ые по __________________________________________ форме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групповой, индивиду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занятий в месяц, продолжительность одного за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 часов (мин.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сполн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овать и обеспечить надлежащее исполнение услуг, предусмотренных разделом 1 настоящего договора, в соответствии с учебным планом, годовым календарным учебным графиком и расписанием занятий, разрабатываемыми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ть для проведения занятий помещения, соответствующие санитарным и гигие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ть занимающихся учебно-методическим материалом, необходимым для проведения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о время оказания дополнительных услуг проявлять уважение к личности Потребителя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Потребителя с учетом его индивидуальных особ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охранить место за Потребителем в случае пропуска занятий по уважительной причине (болез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ведомить Заказчика о нецелесообразности оказания Потребителю услуг в объеме, предусмотренном разделом 1 настоящего договора,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ыдать Заказчику (Потребителю) документ, подтверждающий оплату предоставляемых услуг при внесении средств в касс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странить обнаруженные недостатки оказанных услуг (в том числе оказание их в неполном объеме, не в срок, с нарушениями требований к качеству) по соглашению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Заказч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воевременно вносить плату за предоставленные услуги, указанные в разделе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ъявить Исполнителю документ, подтверждающий произведенную оплату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общать Исполнителю об изменении контактного телефона и места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оевременно уведомить Исполнителя о наличии уважительной причины (болезни) отсутствия Потребителя на зан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ставить Исполнителю документ (справку), подтверждающий отсутствие Потребителя на занятиях в случае его боле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 просьбе Исполнителя приходить для беседы при наличии претензий Исполнителя к поведению Потребителя или его отношению к получению дополните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оявлять уважение к педагогам, администрации и техническому персонал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озмещать ущерб, причиненный Потребителем имуществу Исполнител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беспечить Потребителя за свой счет предметами, необходимыми для надлежащего исполнения Исполнителем обязательств по оказанию дополнительных услуг, в количестве, соответствующем возрасту и потребностям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В случае выявления заболевания Потребителя (по заключению учреждений здравоохранения либо медицинского персонала Исполнителя) освободить Потребителя от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Обеспечить посещение Потребителем занятий согласно учебному расписанию (для договора с участием Потребителя, не достигшего 14-летнего возраста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Потреб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ещать занятия, указанные в учебном распис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ыполнять задания по подготовке к занятиям, даваемые педагогами учреждения культуры (с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облюдать учебную дисциплину и общепринятые нормы поведения, в частности, проявлять уважение к педагогам, администрации и техническому персоналу Исполнителя и другим обучающимся, не посягать на их честь и достоин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Бережно относиться к имуществу Исполни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сполнителя, Заказчика, Потреб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 Заказчику и Потребителю в заключении договора на новый срок по истечении действия настоящего договора, если Заказчик, Потребитель в период его действия допускали нарушения,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 в возврате денежных средств при неоказании или оказании некачественной платной услуги, если докажет, что это произошло вследствие непреодолимой силы или иных обстоятельств, предусмотренных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 в возврате денежных средств в связи с необоснованностью претензий Заказчика (Потреб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Исполнителя предоставления информации по вопросам, касающимся организации и обеспечения надлежащего исполнения услуг, предусмотренных разделом 1 настоящего договора, деятельности Исполнителя и перспектив ее развития; об успеваемости, поведении, отношении Потребителя к занятиям и его способност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наружении недостатков оказанных услуг (в том числе оказания их в неполном объеме, не в срок, с нарушениями требований к качеству) потребовать по своему выбору: безвозмездного оказания услуг в соответствии с условиями договора по объему, срокам и кач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ьшения стоимости оказан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я понесенных им расходов по устранению недостатков оказанных услуг своими силами или третьи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азчик и Потребитель, надлежащим образом исполнившие свои обязательства по настоящему договору, имеют преимущественное право на заключение договора на новый срок по истечении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треб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к работникам Исполнителя по всем вопросам деятельност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полную и достоверную информацию об оценке своих знаний (навыков) и критериях этой о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имуществом Исполнителя, необходимым для обеспечения процесса обучения, во время занятий, предусмотренных расписани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плата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казчик ежемесячно до 10-го числа текущего месяца оплачивает услуги, указанные в разделе 1 настоящего договора, в сумме _________ рублей из расчета __________ плановых занятий в месяц (стоимость одного занятия составляет ____________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аличии льготы в размере __________% оплата составляет ___________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пропуске занятий по уважительной причине (болезни) услуга оплачивается за количество посещенных занятий из расчета стоимости одного планового занятия при предъявлении оправдательного документа (спра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 Оплата услуги производится полностью при пропуске занятий по неуважительным прич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Занятия во время школьных каникул могут переноситься на другое время и оплачиваются полностью. Занятия во время летних каникул не пров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Оплата производится на лицевой счет Исполнителя, открытый в финансовом органе, исполняющем бюджет, в безналичном порядке или в кассу Исполнителя (нужное подчеркнуть), с предъявлением Исполнителю документа, подтверждающего произведенную о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Стоимость услуги может быть изменена в соответствии с утвержденным прейскурантом. Изменение стоимости услуги оформляется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нования изменения и расторжен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, на которых заключен настоящий договор, могут быть изменены либо по письменному соглашению сторон, либо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требитель, достигший 14-летнего возраста, вправе в любое время расторгнуть настоящий договор только с письменного согласия законных представителей при условии оплаты Исполнителю фактически понесенных расходов и услуг, оказанных до момента письменного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Потребителя в возрасте от 6 до 14 лет договор в любое время может быть расторгнут Заказчиком при условии, указанном в абз. 1 настоящего пун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омимо этого, Исполнитель вправе отказаться от исполнения договора, если Заказчик нарушил сроки оплаты услуг по настоящему договору более двух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Если Потребитель своим поведением систематически нарушает права и законные интересы других обучающихся и работников Исполнителя, расписание занятий или препятствует нормальному осуществлению процесса предоставления услуги, Исполнитель вправе отказаться от исполнения договора, когда после двух предупреждений Потребитель не устранит указанные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Заказчик вправе расторгнуть договор, если по соглашению сторон недостатки оказанных услуг не устранены Исполнителем либо имеют существен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Договор считается расторгнутым со дня письменного уведомления Исполнителем Заказчика (Потребителя) об отказе от исполнения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законодательством и законодательством о защите прав потребителей, на условиях, установленных эт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етензии и споры, возникающие между Заказчиком (Потребителем) и Исполнителем, разрешаются по соглашению сторон с возможным привлечением независимых экспертов или в судебном порядке в соответствии с законодательством РФ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 и друг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о дня его заключения сторонами и действует до "___" _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говор составлен в двух экземплярах, имеющих равную юридическую сил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полнитель:                 Заказчик:                Потреб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достиг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14-летнего возрас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--------------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--------------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--------------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             (Ф.И.О.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--------------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--------------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--------------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юридический адрес)        (паспортные данные)       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--------------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--------------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--------------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банковские                (адрес места              (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квизиты или счет             жительства)              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казначей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--------------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--------------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--------------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(подпись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2</Words>
  <Characters>12721</Characters>
  <CharactersWithSpaces>10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платных услуг муниципальными учреждениями, подведомственными комитету по культуре, спорту, туризму, проблемам молодежи, семьи и детства администрации города Климов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