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, с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й, органов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с безработными гражда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ми на с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содействия в организации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гражданина без образования 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Орехово - Зуево                           от "___"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ехово  - Зуевский  центр  занятости  населения в лиц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шкиной  Любови  Николаевны,  действующий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е занятости, именуемый в дальнейшем "Центр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 качестве _____________________________ 199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____________ N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ажданин _______________________________________ организует индивидуальную трудовую (предпринимательскую) деятельность, Центр содействует ему в этом де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т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факт получения животноводческой и иной (кормов, стройматериалов)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ражданин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ить целевую субсидию в размере причитающегося ему пособия по безработице через Хозяйство в виде животноводческой продукции, кормов, строй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ражданин _______________________________________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 дня заключения настоящего договора получить свидетельство о регистрации в качестве предпринимателя, осуществляющего свою деятельность без образования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рганизовать предпринимательскую деятель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 деятельн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лять по требованию Центра занятости документы, подтверждающие ведение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нформировать ЦЗН о прекращении предпринимательской деятельности в письме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ь дополнительно собственные средства в размере до 25% от выделенной субсидии на организацию своей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екращения предпринимательской деятельности до окончания срока действия договора вернуть предоставленную субсидию в Центр занят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24 месяцев после получения свидетельства индивидуального предпринимателя не претендовать на признание его безработным и назначение пособия по безработ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Центр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ыплатить гражданин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ю  в размере  причитающегося  ему  пособия по безработице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о   в  счет   взаимозачетов  животноводческой  и иной  (к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материалы) продукцией на сумму _______________________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занятости в течение _________________________ после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Государственной  регистрации предпринимателя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ться индивидуальной трудовой (предпринимательской)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нт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исполнение взятых на себя обязательств в рамках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должна оказывать максимальное содействие другой стороне в выполнении принятых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между сторонами, возникающие при исполнении, изменении или расторжении настоящего договора, решаются путем переговоров, а в случае недостижения согласия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 и действует до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     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 - Зуевский Центр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 населения,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600, г. Орехово - Зуе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Мадонская, 28, кор. 4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                          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р/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мишкина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7</Characters>
  <CharactersWithSpaces>4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содействия в организации предпринимательской деятельности гражданина без образования юридического лица на территории Орехово-Зуе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