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сопутствующих аудиту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сстановлению 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ская фирма ______________, именуем__ в дальнейшем "Исполнитель", в лице ___________, действующ___ на основании __________, с одной стороны, и ___________, именуем__ в дальнейшем "Заказчик", в лице _____________, действующ___ на основании 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сопутствующие аудиту услуги по восстановлению бухгалтерского учета Заказчика за период с ____ по _______ в соответствии с требованиями Федерального закона "Об аудиторской деятельности" от 07.08.2001 N 11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сстановление бухгалтерского учета происходит на основании первичных документов, представле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оставлять Исполнителю по его запросам документы, необходимые для оказания услуг, и другую необходим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авать необходимые Исполнителю разъяснения по интересующим его вопросам в ходе оказания услуг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лачивать оказанные услуг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амостоятельно определять методы проведения услуг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лучать у должностных лиц Заказчика разъяснения в устной форме по возникшим в ходе проведения услуг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казаться от проведения услуг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Заказчиком всей необходим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воевременной уплаты аванса по условиям п.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оказании услуг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казывать услуги в соответствии с законодательством Российской Федерации и Федеральным законом "Об аудиторск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олнить услуги в полном объеме в срок до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едоставлять по требованию Заказчика необходимую информацию о требованиях законодательства Российской Федерации, касающихся интересующего Заказчика вопроса, а также о нормативных актах Российской Федерации, на которых основываются замечания и выводы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ивать сохранность документов, получаемых и составляемых в ходе работы в рамках настоящего договора, не разглашать их содержание без согласия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сполнять иные обязанности, вытекающие из существа правоотношений, определенных настоящим договором, и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слуги, оказываемые по настоящему договору, Заказчик уплачивает Исполнителю денежные средства в сумме ____ (___________) рублей, в том числе НДС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услуг, указанная в п. 3.1 настоящего договора, может пересматриваться с учетом возрастания объемов оказываемых услуг. При этом стороны должны оформить дополнительное соглашение к настоящему договору с указанием новой стоимости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о договору производится на основании счета Исполнител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нс в размере _____% от суммы, указанной в п. 3.1 настоящего договора, перечисляется Заказчиком до ____________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шиеся ______% от суммы, указанной в п. 3.1 настоящего договора, Заказчик оплачивает не позднее ______ дней после подписания сторонами двустороннего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производится в безналичной форме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по настоящему договору производятся в рублях по курсу ЦБ РФ на день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платы услуг Исполнителя в сроки, установленные п. 3.3, Заказчик уплачивает неустойку в размере __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стойка начисляется со дня предъявления Исполнителем письменной претензии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возникновения споров стороны примут все меры для их разрешени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, если согласие не будет достигнуто путем переговоров, все споры и разногласия, возникающие в связи с исполнением настоящего договора, а также в случае его нарушения или расторжения, подлежат разрешению в установленном порядке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полного выполнения обязательств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согласованию сторон или в одностороннем порядке с уведомлением другой стороны не менее чем за ___ до момента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расторжении договора со стороны Заказчика он обязан оплатить услуги Исполнителя на основании одностороннего акта Исполнителя, содержащего объем и стоимость фактически оказанных услуг 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расторжения договора Исполнителем по причине задержки со стороны Заказчика оплаты или непредставления необходимых для работы документов Исполнитель обязан вернуть предоплату за вычетом стоимости фактически выполненных работ и услуг ко времени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 форс-мажорным обстоятельствам относятся: наводнение, землетрясение и иные явления природы, а также эпидемии, пожары, взрывы, военные действия, забастовка, принятие органом государственной или исполнительной власти решения, повлекшего невозможность исполнения настоящего договора. При этом инфляционные процессы не относятся к форс-мажорным обстоя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наступлении обстоятельств, указанных в п. 6.2 настоящего договора, сторона по договору, для которой создалась невозможность исполнения ее обязательств, должна в течение ________ известить другую сторону, предоставив соответствующие доказательства. Несвоевременное уведомление о возникновении форс-мажорной ситуации лишает нарушившую сторону права на освобождение от ответстве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период действия непреодолимой силы превысит ___ (____________) месяцев, любая из сторон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по одному для каждой из сторон,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Цены за работы, указанные в настоящем договоре, определены только для настоящего договора и не могут служить прецедентом или конкурентным материалом при заключении аналогичных договоров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8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____________)           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9</Characters>
  <CharactersWithSpaces>6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сопутствующих аудиту услуг по восстановлению бухгалтерск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