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спонсорск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понсор", в лиц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действующ___ на основании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, именуем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Спонсируемый", в лице 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, с другой стороны, вместе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В соответствии  с настоящим  договором  Спонсор  оказывает  помо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виде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, какая спонсорская помощь оказыва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нсируемому для целей _________________________, а Спонсируемый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ить рекламное место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, какое рекламное место, где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азмещаться рекла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 распространения  рекламы  о продукции  (товарах, услугах) Спонс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понсор имеет право проверять информацию о распространении рекламы о продукции (товарах, услугах) Спонсируем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понсор имеет право осуществлять контроль за техническим состоянием средств рекламы и в случае их несоответствия установленным нормам привлекать виновных лиц к ответственности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понсор не имеет права приступить к установке и эксплуатации рекламного проекта без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понсируемый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течение _____ дней с момента подписания обеими сторонами настоящего договора предоставить Спонсору рекламное место за спонсорскую помо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Не передавать другим юридическим и физическим лицам (в т.ч. иностранным) предоставленные по настоящему договору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Использовать полученную спонсорскую помощь только на цели и на условиях, опреде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понс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В течение _____ дней с момента подписания обеими сторонами настоящего договора предоставить спонсорскую помощь Спонсируем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Спонсор не вправе обязать Спонсируемого распространять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евосходстве качества производимых и реализуемых Спонсором товаров (выполняемых работ, оказываемых услуг) над качеством аналогичных товаров (выполняемых работ, оказываемых услуг), производимых или реализуемых иными организац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сведения, которые действующим законодательством Российской Федерации признаются недобросовестной конкуренцией в предпринимательской деятельности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возникновения форс-мажорных обстоятельств, препятствующих осуществлению сторонами своих обязательств по настоящему договору, они освобождаются от ответственности за неисполнение взятых на себ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споры, возникающие в процессе исполнения настоящего договора, разрешаются сторонами. При недостижении договоренности спор передается на рассмотрение в арбитражный суд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 и порядок его изме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вступает в силу с момента подписания и действует до истечения срока, предусмотренного п. 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изменения и дополнения к настоящему договору действительны лишь в том случае, если они совершены в письменной форме и подписаны уполномоченными лица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составлен в двух экземплярах, имеющих одинаковую юридическую силу: первый хранится у Спонсора, второй - у Спонсиру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нсор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онсор                                 Спонсир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/__________                      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/Ф.И.О.)                           (подпись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, например, ст. 14 ФЗ от 26.07.2006 N 135-ФЗ "О защите конкурен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08</Characters>
  <CharactersWithSpaces>4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2:00Z</dcterms:created>
  <dc:creator>Касенов Е.Б.</dc:creator>
  <dc:description/>
  <dc:language>en-US</dc:language>
  <cp:lastModifiedBy/>
  <dcterms:modified xsi:type="dcterms:W3CDTF">2011-10-30T06:42:00Z</dcterms:modified>
  <cp:revision>2</cp:revision>
  <dc:subject>Договор</dc:subject>
  <dc:title>Договор об оказании спонсорской помо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