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ревизионных служб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ных избирательных комисс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ми кандидатов, достовер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ных кандидатам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КАЗАНИИ УСЛУГ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. Москва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дидат (зарегистрированный кандидат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выб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, являющегося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" ____________ 200__ г. уполномоченным представи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   вопросам     кандидата    (зарегистрированного   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борной должности, фамилия, инициалы кандид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с одной стороны, и  граждани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, именуемый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 поручает и  обязуется оплатить,  а Исполнитель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ить предвыборные агитационные  материалы в  поддержку 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го кандидата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ыборной должности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инициалы кандидата/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типографией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, адрес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ах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сполнитель  выполняет  данное ему  поручение лично,  согласов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нструктаж Исполнитель получает у Заказчика по адресу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Заказчику о ходе выполнения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поручение в срок до "__" ________ 200___ года включитель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распространение  агитационных  материалов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, предусмотренным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закон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полный подробный инструктаж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 Исполнителя  всеми  необходимыми для вы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оплату полностью и в срок, оговоренный в 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 услуг  Исполнителя   производится   Заказчиком  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 из средств избирательного фонда канди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борной должности, фамилия, инициалы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щая стоимость оказываемых услуг составляет _____ рублей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Заказчик  производит  оплату  Исполнителю  за выполнение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рехдневный срок после выполнения работ согласно акту приемки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ы сторон, вытекающие из исполнения ими своих обязательств по настоящему Договору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полного исполнения и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трех экземплярах, один экземпляр Исполнителю и два -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9</Characters>
  <CharactersWithSpaces>3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Московская городская избирательная комиссия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(распространение предвыборных агитационных материалов в поддержку кандид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