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услуг организации пит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стованных и задержа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Заказчик", в лице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, 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став, доверенность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Исполнитель"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став, доверенность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  именуемые   "Стороны",   заключили  настоящий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Заказчик поручает, а Исполнитель принимает на себя обязательства по доставке продуктов (товаров, полуфабрикатов, сырья) в пищеблок ___________ (наименование учреждения), а также приготовлению самим Исполнителем готовых к употреблению блюд для питания арестованных и задержанных граждан (горячее питание и др.) исходя из норм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Целью настоящего Договора является организация питания арестованных и задержанных граждан в _____________ (наименование учреж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ля достижения целей настоящего Договора Заказчик поручает, а Исполнитель принимает на себя обязательства п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ю услуг, качество которых должно соответствовать предъявляемым требованиям действующих правил, стандартов, техническим нормам, сертификатам и иным требованиям действующего законодательства РФ, предъявляемым к данному виду услуг (рабо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ю всех иных необходимых действий в пределах полномочий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еречень имущества, передаваемого во исполнение настоящего Договора Исполнителю, определяется в Приложении N 1, являющемся неотъемлемой частью настоящего Договора, подписываемого Заказчиком и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оставить Исполнителю пригодное нежилое помещение (пищеблок), оборудованное подачей холодной и горячей воды, отоплением, электроэнерг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казывать Исполнителю необходимую помощь в процессе вы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плачивать услуги Исполнителя в соответствии с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оверять ход и качество оказываемых услуг, в том числе вкусовые качества блюд, технологию их приготовления, качество используемых продуктов (товаров, полуфабрикатов, сырья), срок их реализации, условия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 любое время проверять целевое использование и техническое состояние предоставленного Исполнителю помещения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беспечить пищеблок продуктами (товарами, полуфабрикатами, сырьем) в необходимом количестве и ассортиме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ть пищеблок работниками (квалифицированным обслуживающим персоналом) в достаточном количестве, с прохождением ими медицинского о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рганизовать доставку продуктов (товаров, полуфабрикатов, сырья) до пищеблока собственными силами, средствами и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беспечить бесперебойное питание арестованных и задержанных в ___________ (наименование учреж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беспечить соответствие продуктов питания (товаров, полуфабрикатов, сырья) и готовых блюд санитарным нормам и/или иным требованиям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Иметь на каждое наименование товаров (продуктов, полуфабрикатов, сырья) сертификат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Заключить договоры со специализированными организациями на потребление коммунальных услуг (вода, стоки, электроэнергия), необходимые для функционирования пищеблока и вы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Требовать участия представителя Заказчика при выявлении причин нарушения договорны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ринимать к выполнению не предусмотренные настоящим Договором услуги (оказываемые во исполнение настоящего Договора) при условии их оплаты по дополнительному согласова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УСЛУГ И ПОРЯДОК РАСЧЕ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услуг (оплата) по настоящему Договору составляет _____ (__________) рублей в день на одного задержа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производится в наличном/безналичном порядке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% стоимости продуктов питания оплачивается предварительно за ____ банковских дней до начала текущего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льные ____% - не позднее ____ банковских дней месяца, следующего за отчетным. Расчеты по настоящему Договору могут осуществляться в ином порядке и на иных условиях, определяемых по согласованию Сторон и не противоречащих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счеты за потребленные коммунальные услуги (вода, стоки, электроэнергия) производятся Исполнителем самостоятельно на основании счетов от соответствующ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итель несет ответственность за соблюдение технологии приготовления блюд, качество, санитарию, технику безопасности, за сохранность оборудования, инвентаря и помещения (пищеблока)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обнаружения некачественных продуктов, при условии подтверждения данного факта двусторонним Актом, подписанным уполномоченными представителями обеих Сторон, Заказчик ответственности не несет и не оплачивает их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есвоевременной оплате за продукты Исполнитель не несет ответственность за питание арестованных и заключенных, а также вправе прекратить поставку продуктов, о чем обязан письменно уведомить Заказчика за 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ЗРЕШЕНИЯ СП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которые могут возникнуть при исполнении настоящего Договора, будут, по возможности, разрешать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возможности разрешения споров путем переговоров Стороны после реализации предусмотренной законодательством РФ процедуры досудебного урегулирования разногласий передают их на рассмотрение в суд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, ПОРЯДОК РАСТОР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ЗМЕНЕН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"___"_________ ____ г. и действует по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может быть расторгнут досрочно одной из Сторон с обязательным письменным уведомлением другой Стороны за _______ дней до предполагаемой даты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изменения и дополнения к настоящему Договору имеют юридическую силу при условии их согласования Сторонами, оформления в письменном виде и подписания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о всем ином, что не предусмотрено настоящим Договором, Стороны будут руководствоваться действующим россий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Каждая Сторона обязана информировать другую Сторону об изменении реквизитов не позднее ______ дней до их изменения и полностью несет риск убытков, возникших вследствие неизвещения ею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N 1. Перечень имущества, передаваемого Исполни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азчик: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1</Words>
  <Characters>8234</Characters>
  <CharactersWithSpaces>7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Касенов Е.Б.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казании услуг организации питания арестованных и задерж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