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ых комиссий и соз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них контрольно-ревизионных служ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за избирательными фонд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ндидатов, избирательных объедин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стоверностью представленных све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доходах и об имуще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ГОВОР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осква                                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жданин Российской Федерации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ийся на основании доверенности N ____ от "__" 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м    представителем    по     финансовым     вопр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ого кандидат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выборной долж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амилия, инициалы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Заказчик", с одной стороны, 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рганизации, учреждения,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.о. руководителя или иного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дальнейшем "Исполнитель", с другой стороны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Заказчик   поручает,  а  Исполнитель  принимает  на  себ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  по  изготовлению  агитационной  печатной 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виды продукции и тираж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ок до "__" 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Заказчик   обязуется   оплатить   услуги   Исполнителя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людением  сроков и условий, оговоренных  разделом 3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олн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роизвести издательскую и техническую подготовку предвыборны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Изготовить перечисленную в пункте 1.1 настоящего Договора продукц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3.  На  изготовленной  продукции  в  обязательном 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ть выходные данные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изготовителя и его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ираж продукции, принадлежность оплаты из средств избир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онда зарегистрированного канди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агитационных печатных материалов, не содержащих выходных данных, запрещ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До начала тиражирования представить Заказчику образцы готов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каз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едоставить при заключении настоящего Договора письменное согласие кандидата на изготовление агитационны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Своевременно согласовать с Исполнителем материалы для изготовления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Произвести оплату услуг, указанных в пункте 1.1 настоящего Договора в срок, оговоренный в разделе 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тороны обязуются подписать Акт приемки оказанных услуг, который составляется в произволь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ЦЕНА ДОГОВОР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Оплата  услуг  Исполнителя  производится   Заказчиком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наличному    расчету    из    средств    избирательного  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ого кандидат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выборной долж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амилия, инициалы зарегистрированного канди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Цена за единицу изготовленной продукции составляет ____ рублей, в т.ч. НДС ____ руб. (НДС не облагается) (ненужное зачеркну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бщая стоимость изготовления продукции составляет _______ рублей, в т.ч. НДС _____ руб. (НДС не облагается) (ненужное зачеркну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плата услуг Заказчиком производится авансовым платежом в размере 100% стоимости, указанной в пункте 3.2 настоящего Договора в течение ____ дней с момента подписа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ы несут ответственность за неисполнение или ненадлежащее исполнение обязательств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прекращения оказания услуг по независящим от Исполнителя причинам Заказчик обязан возместить Исполнителю фактические затраты по исполнению условий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выхода изготовленной продукции, отличной от утвержденных образцов, Исполнитель за свой счет производит тиражирование агитационных материалов не позднее чем в течение двух рабочи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РЯДОК ИЗМЕНЕНИЯ И РАСТОРЖ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снования и порядок изменения и расторжения настоящего Договора определя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Если в процессе исполнения Договора стороны сочтут необходимым выработать иные основания и порядок изменения (расторжения) настоящего Договора, они сделают это в дополнительном соглашении, которое будет являть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поры, возникающие между сторонами настоящего Договора, разрешаются путем переговоров или иными способами, основанными на взаимном согласовании инте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, если стороны не придут к согласию, возникший спор по настоящему Договору разрешае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вступает в силу с момента его подписания сторонами и действует до полного исполнения ими вытекающих из него обязательств, подписания Акта приемки оказан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составлен и подписан сторонами в двух экземплярах, имеющих равную юридическую силу, по одному экземпляру Заказчику и Исполн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казчик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Исполнитель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2</Words>
  <Characters>6102</Characters>
  <CharactersWithSpaces>52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2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6:42:00Z</dcterms:modified>
  <cp:revision>2</cp:revision>
  <dc:subject>Договор</dc:subject>
  <dc:title>Договор об оказании услуг по изготовлению агитационной печатной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