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ГОВОР ОБ ОКАЗАНИИ УСЛУГ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(зарегистрированный кандидат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 вы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, фамилия, инициалы кандидата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"Заказчик",  с одной стороны, и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 поручает и  обязуется  оплатить, а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 организовать   доставку   предвыборных   аги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в  поддержку кандидата (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борной должности, фамилия, инициалы кандидата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типографи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Исполнитель    выполняет    данное    ему   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согласовывая сроки проведения массов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ндидатом (зарегистрированным кандида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сполнитель  получает инструктаж  у Заказчика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также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Заказчику лично о ходе выполнения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 поручение в срок с момента 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по "__" _________ 200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инструктаж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 оплату  полностью  и  в  срок,   оговоренны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плата   услуг   Исполнителя   производится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 денежными  средствами  из  средств избирате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(зарегистрированного кандидат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ы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, фамилия, инициалы кандидата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щая стоимость оказываемых услуг составляет 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четом транспорт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Оплата    Заказчиком    производится   после  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агитацио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несут ответственность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в 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сторон,  вытекающие из исполнения ими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 Договору,  разрешаются  в 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ий   Договор 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сторонами  и  действует  до  полного  исполнения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их  из  него   обязательств,   подписания   акта  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Настоящий Договор составлен в двух экземплярах,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организации доставки предвыборных агитацион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