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организации охотничье-рыболовного 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в лице 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именуемое  в  дальнейшем Турагент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охотник (рыбак) г-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Клиент,  с  другой 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урагент за вознаграждение оказывает Клиенту туристские и информационные услуги и совершает по его поручению юридические и иные действия в области охотничьего и рыболовного туризма, предусмотренные настоящим Договором, именуемые в дальнейшем Услуги, от имени и за счет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Услуг, предоставляемых Тураген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формить заказ на проведение охотничьего/рыболовного тура в период с __________________________, именуемого в дальнейшем Тур, и забронировать его у устроителя Тура, именуемого в дальнейшем Устро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и передать Клиенту ваучер Устроителя на забронированный Тур и проездные документы (в случае их оформления Устро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Информация о потребительских свойствах 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грамма пребывания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шрут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ловия размещен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ловия проживан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средства размещения, его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итание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луги по перевозке Клиента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инструктора-проводника (егеря и т.д.)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е услуги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формить документы на въезд в страну проведения Тура в соответствии с действующим в этой стран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формить разрешение на вывоз/ввоз охотничьего оружия и патронов из/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Забронировать проездные документы (авиа-, железнодорожные и иные билеты) по всему маршруту или по согласованной с Устроителем его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Оформить медицинское страхование (страховой поли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ри необходимости оформить документы на ввоз в РФ добытых трофеев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При необходимости забронировать проживание, питание, трансфер и экскурсионную программу в районе проведения Т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строителем Тура явля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естровый номер, адрес, ИН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ур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гласовать с Клиентом сроки проведения Тура, перечень основных Услуг, предоставляемых Устроителем, и цены на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менее чем за _____________ дней до начала Тура предоставить Клиенту программу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о начала Тура предоставить Клиенту разрешение на вывоз/ввоз охотничьего оружия и патронов к нему из России и обратно (только для туров, проводимых за пределами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ураг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лючить субагентский договор с другим лицом, оставаясь ответственным за действия субагента перед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воевременно осуществлять все взаиморасчеты с Устроителем, перевозчиками (авиакомпаниями, транспортными компаниями и т.д.), отелями, посольствами и другими организациями и лицами самостоятельно или через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блюдать законодательство страны пребывания, ознакомиться с правилами заказа и правилами проведения охотничьих/рыболовных туров и прейскурантами на услуги Турагента и Устро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представлять все необходимые для подготовки и проведения Тура документы и выкупать билеты по всему маршруту. Ознакомиться и соблюдать график переездов в 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, не менее чем за ____ (_______) рабочих дней до выезда в Тур, представить все данные на вывозимое охотничье оружие и указать количество патронов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общать Турагенту и Устроителю об отказе от Тура в сроки и на условиях, определяемых Устро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Решать все споры и разногласия, возникшие во время проведения Тура, с Устроителем и другими организациями, компаниями и лицами самостоятельно или через представителя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вознаграждения, уплачиваемого Клиентом Турагенту за предоставленные согласно настоящему Договору Услуги, составляет __________ (______________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лата Турагентского вознаграждения, предусмотренного п. 3.1 настоящего Договора, производится путем наличных расчетов или безналичных перечислений на расчетный счет Турагента в течение _____ (_____________) дней после подписания Акта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заказанного Тура, виз, переездов, трофеев и другие издержки, необходимые при совершении настоящего Договора, в Турагентское вознаграждение не входят и уплачиваются Клиентом непосредственным исполнителям услуг самостоятельно или через Ту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Устроителем Тура Клиент рассчитывается через Турагента (минуя Тураг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 по настоящему Договору Турагент и Клиент несут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каз Клиента от поездки в Тур по каким-либо причинам, не связанным с исполнением Турагентом обязанностей по настоящему Договору, не является основанием для возврата Турагент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претензий к предоставленным Турагентом Услугам во время Тура Клиент должен обратиться к представителю Турагента, если он сопровождает Клиента в Туре, для решения возникших проблем на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причину, вызвавшую претензии Клиента и связанную с исполнением Турагентом обязанностей по настоящему Договору, на месте устранить не удалось или если в Туре не было представителя Турагента, Клиент должен обратиться в письменной форме к Турагенту в течение не более _____ (____) дней с момента возвращения из Тура с приложением документов, подтверждающих __ (______) претензионные требования. В течение не более ___ (_____) дней с момента обращения Турагент либо возместит (частично/полностью) убытки Клиента, либо представит ему обоснованный ответ на претензию. В любом случае размер убытков Клиента, подлежащих возмещению Турагентом, не может превышать размер Турагентского вознаграждения согласн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урагент не несет ответственности за ненадлежащее выполнение Устроителем своих обязательств, а также за неправильную информацию, предоставленную Устроителем и другими организациями и лицами, задействованными в подготовке и организации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урагент не несет ответственности за действия третьих лиц (посольств иностранных государств, страховых компаний и т.д.), в том числе за отказ или несвоевременную выдачу въездной визы посольством иностранного государства. Все расходы в этом случае, включая выезд на собеседование в посольство, несет Кли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лиент несет ответственность за правильность и действительность своих документов, удостоверяющих личность, и других документов и данных, необходимых для прохождения таможенного и пограничного контроля, оформления разрешений на ввоз/вывоз охотничьего оруж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урагент не несет ответственности за задержку Клиента на таможенном или пограничном контроле в случае невыполнения Клиентом таможенного или административного законодательств, а также визов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Если разрешение на вывоз/ввоз оружия из РФ (в РФ) не получено или получено несвоевременно по вине Турагента, Турагент возвращает Клиенту деньги в сумме, соответствующей прейскуранту на эту услугу. Турагент не несет ответственности, если разрешение на оружие не выдано или выдано несвоевременно по не зависящим от него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Турагент не несет ответственности за любые расходы и штрафы, возникшие у Клиент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оздание в аэропорт; опоздание на промежуточные переезды в стране пребывания по программе 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нос или задержка рейса, а также повреждение или утеря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законодательства, правил и норм поведения страны преб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ние услугами, не предусмотренными настоящим Договором и страховым поли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АХОВАНИЕ. ФИНАНСОВ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Размер финансового обеспечения Устроителя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 Банковская гарантия: номер ______, дата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________________,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 предоста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нансов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Договор страхования ответственности Устроителя: номер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, срок действия _____________,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вправе в случае возникновения обстоятельств, указанных в статье 17.4 Федерального закона "Об основах туристской деятельности в Российской Федерации", обратиться с письменным требованием о выплате страхового возмещения по договору страхования ответственности Устроителя (или об уплате денежной суммы по банковской гарантии) непосредственно к страховщику (или организации, предоставившей Устроителю финансовое обеспе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тказа Устроителя возместить реальный ущерб, возникший в результате неисполнения или ненадлежащего исполнения Устроителем обязательств по договору о реализации туристского продукта, страховщик (или гарант) обязан уплатить страховую (денежную) сумму (по банковской гарантии) по письменному требова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нованием для выплаты страхового возмещения по договору страхования ответственности Устроителя либо уплаты денежной суммы по банковской гарантии является факт установления обязанности Устроителя возместить Клиенту реальный ущерб, возникший в результате неисполнения или ненадлежащего исполнения Устроителем обязательств по договору о реализации туристского продукта, если это является существенным нарушением условий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ущественным нарушением условий договора о реализации туристского продукта признается нарушение, которое влечет для Клиента такой ущерб, что он в значительной степени лишается того, на что был вправе рассчитывать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 существенным нарушениям Устроителем договора о реализации туристского продукт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е обязательств по оказанию Клиенту входящих в туристский продукт услуг по перевозке и (или) разме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туристском продукте существенных недостатков, включая существенные нарушения требований к качеству и безопасности туристск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ск о возмещении реального ущерба, возникшего в результате неисполнения или ненадлежащего исполнения Устроителем обязательств по договору о реализации туристского продукта, может быть предъявлен Клиентом Устроителю либо Устроителю и страховщику (гаранту)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ыплата страхового возмещения по договору страхования ответственности Устроителя или уплата денежной суммы по банковской гарантии не лишает Клиента права требовать от Устроителя возмещения упущенной выгоды и (или) морального вреда в порядке и на условиях, которые предусмотрены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форс-мажорных обстоятельств (стихийные бедствия, забастовки, военные действия, пожары, эпидемии, решения высших государственных органов, изменения иммиграционной политики и др.), препятствующих выполнению данного Договора, Стороны освобождаются от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бытки, понесенные Сторонами в связи с такими обстоятельствами, Стороны несу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форс-мажорные обстоятельства имели место в ходе Тура, Турагент не несет ответственности за убытк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возникновении споров Стороны стремятся разрешить их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разрешенные путем переговоров, передаются в суд и 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обеими Сторонами и действителен до подписания Акта сдачи-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по одному для каждой из Сторон; каждый из ни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аждая из Сторон вправе потребовать изменения или расторжения договора о реализации Тура в связи с существенным изменением обстоятельств, из которых исходили Стороны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 существенным изменениям обстоятельств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удшение условий Тура, указанных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сроков совершения 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двиденный рост транспортных тар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озможность совершения Клиентом поездки по не зависящим от него обстоятельствам (болезнь Клиента, отказ в выдаче визы и другие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урагент         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5</Words>
  <Characters>13880</Characters>
  <CharactersWithSpaces>1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ОО «Новые правовые знания»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организации охотничье-рыболовного 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