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комиссий и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их контрольно-ревизионных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избиратель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ндидатов, избирательных объедин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стоверностью представленных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ГОВОР ОБ ОКАЗАНИИ УСЛУГ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ирательное объединение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избир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уполномоченного представителя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N __ от "__" _____ 200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менуемое в дальнейшем  "Заказчик", с одной стороны, и 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дальнейшем "Исполнитель"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Заказчик поручает и  обязуется  оплатить,  а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  организовать   проведение   предвыборного 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стречи с избирателями) с руководством избирательного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збирательного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роде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  Исполнитель    выполняет    данное    ему    пор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тоятельно, согласовывая сроки проведения массовых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каз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Исполнитель  получает  инструктаж  у Заказчика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Исполнитель также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ообщать Заказчику лично о ходе выполнения поруч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полнить поручение в срок, установленный Заказчик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существлять   проведение    предвыборного   мероприяти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требованиями, предусмотренным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кона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Заказчик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вести полный подробный инструктаж Исполни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набдить  его  всеми  необходимыми  для выполнения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извести  оплату  полностью  и  в   срок,   оговоренны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е 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 ЦЕНА ДОГОВОРА И ПОРЯДОК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Оплата   услуг   Исполнителя   производится   Заказ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ными  денежными  средствами из средств  избирательного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го объединения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збир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Общая стоимость работ составляет _______ рублей,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расх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Заказчик  производит  оплату  Исполнителю  за 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 в трехдневный срок после выполн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4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несут ответственность за неисполнение или не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 обязательств   в   соответствии  с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5. РАЗРЕШЕНИЕ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ы сторон,  вытекающие из исполнения ими свои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стоящему Договору, разрешаются   в   порядке, 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6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Настоящий   Договор   вступает  в  силу  с  момента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  сторонами  и  действует  до  полного  исполнения  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текающих   из   него   обязательств,   подписания  акта  прие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Настоящий Договор составлен в двух экземплярах, по од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7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казчик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Исполнитель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5</Words>
  <Characters>4183</Characters>
  <CharactersWithSpaces>3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казании услуг по организации проведения предвыборного мероприятия (ВСТРЕЧИ С ИЗБИРАТЕЛЯ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