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ГОВОР ОБ ОКАЗАНИИ УСЛУГ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Российской Федераци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на основании доверенности N ___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представителем  по  финансовым  вопросам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ного кандидат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ыборной должности, фамилия, инициалы кандидата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 "Заказчик", с  одной стороны, и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дальнейшем "Исполнитель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Заказчик поручает  и обязуется  оплатить,  а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распространить  предвыборные  агитационные  материал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кандидата (зарегистрированного кандидат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ыборной должности, фамилия и инициалы кандидата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регистрированног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х типографией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изац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ах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 Исполнитель    выполняет    данное    ему    пор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, согласовывая сроки с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нструктаж  Исполнитель  получает  у Заказчика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Исполнитель также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общать Заказчику о ходе выполнения пор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ить  поручение  в срок с момента заключ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 по "__" _________ 200_ года включительн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ть   распространение   агитационных  материал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, предусмотренным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каз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сти  полный  подробный  инструктаж  Исполн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набдить  его  всеми  необходимыми  для выполнения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извести  оплату  полностью  и   в   срок,   оговоре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Оплата   услуг   Исполнителя   производится  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ми  денежными  средствами  из  средств избирате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ыборной должности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бщая стоимость оказываемых услуг составляет ___ рубл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транспортных расх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Заказчик  производит  оплату Исполнителю  з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в трехдневный срок после выполн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несут ответственность за неисполнение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обязательств  по  настоящему Договору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5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ы сторон, вытекающие из  исполнения ими сво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 Договору,  разрешаются  в 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 Настоящий   Договор   вступает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 сторонами  и  действует  до  полного  исполнения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екающих   из   него   обязательств,   подписания  акта  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Настоящий Договор составлен в двух экземплярах, п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сполни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10</Characters>
  <CharactersWithSpaces>3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по распространению предвыборных агитационн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