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средств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в городском округе Звенигор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Звенигород                                   "___" 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  унитарное   предприятие   "Звенигородское     реклам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", именуемое в дальнейшем "Исполнитель", в лице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с одной стороны,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именуемый в дальнейшем "Заказч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 заключили настоящий  договор (далее по тексту -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азчик поручает и оплачивает, а Исполнитель принимает на себя обязательство оказать услуги, включающие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ование и изготовление паспорта на средство наружной рекламы и информации (СНР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овать и получить разрешения от уполномоченных органов, необходимые для оформления паспорта СНРИ, и выдачу указанного паспорта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воевременно информировать Заказчика об изменении условий получения паспорта СНР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 момента поступления денежных средств на расчетный счет Исполнителя последний вправе не приступать к оказанию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ередать Заказчику паспорт СНРИ, оформленный в соответствии с настоящим договором. Исполнитель обязан хранить копию паспорта СНРИ и обеспечить его конфиденциальность в течение срока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оставить Исполнителю для подготовки и оформления паспорта СНРИ все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воевременно и в полном объеме производить оплату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держать средство наружной рекламы и информации в надлежащем состоянии и в случае необходимости принимать меры по устранению технических и косметически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воевременно не позднее 5 (пяти) рабочих дней с даты заключения настоящего договора согласовать дизайн-проект изделия с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ть распространение наружной рекламы и информации путем установки рекламной конструкции в сроки, указанные в выданном ему паспорте СНР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тоимость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ая стоимость услуг по договору составляет ____________ (_______________) рублей 00 копеек (без НД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лата услуг производится в рублях Российской Федерации согласно счету, выставленному Исполнител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сдачи-приемки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факту окончания оказания услуг Исполнитель обязан известить Заказчика и направить Заказчику подписанный со своей стороны акт оказания услуг по договор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изменения и расторжен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лучае непоступления денежных средств на счет Исполнителя в соответствии с п. 1 статьи 3 настоящего договора Исполнитель имеет право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роме случая, предусмотренного п. 1 статьи 5 настоящего договора, договор может быть изменен или расторгнут по взаимному соглашению сторон с обязательным письменным уведомлением другой стороны не менее чем за 14 дней до предполагаемой даты его изменения или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се изменения и дополнения к настоящему договору оформляются сторонами в письменном виде, подписываются уполномоченными представителями сторон и являются его неотъемлемой часть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договор вступает в действие с момента его подписания и действует до полного исполнения сторонами взятых на себ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бования служб эксплуатации (электросеть, электросвязь, Управление автодороги, ГИБДД) являются обязательными для обеих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Юридические адреса и банковские реквизи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49</Characters>
  <CharactersWithSpaces>3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Органы местного самоуправления г. Звенигорода (Московская область)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услуг по согласованию и изготовлению паспорта на средство наружной рекламы и информации в городском округе Звенигоро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