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КАЗАНИЯ УСЛУГ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иск кли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 в лице ___________, действующ___ на основании ___________, именуем__ в дальнейшем "Заказчик", с одной стороны и гражданин/гражданка РФ __________, действующ___ на основании __________, именуем__ в дальнейшем "Исполнитель", с другой стороны, поскольку Исполнитель является штатным сотрудником - _________ (наименование должности) - в _____________ ("Работодатель") и располагает техническими и коммерческими знаниями и опытом в организации предоставления услуг __________ и оказания иных различных сопутствующих и вспомогательных услуг ("Услуги"), а также поскольку Заказчик желает использовать знания и опыт Исполнителя для организации предоставления услуг, _____________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 Исполнителю на неисключительной основе, а Исполнитель обязуется оказывать Заказчику Услуги по поиску и привлечению юридических и физических лиц, желающих приобрести ________________ Заказчика (далее "Клиент"), а Заказчик обязуется оплачивать оказанные Исполнителем Услуги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азание Услуг будет подтверждаться Актом об оказании услуг, подписанным уполномоченными представителями обеих Сторон. Услуга считается оказанной, а обязательство Заказчика по оплате Услуги - возникшим при наличии всех нижеперечисленны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ент заинтересован в приобретении __________ Заказчика вследствие непосредственных усилий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ент подписал договор о приобретении __________ с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ент полностью оплатил стоимость оборудования на условиях договора 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ь настоящим не уполномочен действовать как агент или представитель Заказчика или налагать на Заказчика какие-либо обязательства. Исполнитель не будет предпринимать какие-либо действия от имени Заказчика и не будет уполномочивать на это любую другую сторону без предварительного письменного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является гражданско-правовым договором, к которому применяются нормы гражданск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ОЗНАГРАЖДЕНИЕ ЗА РАБОТУ,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 выполнение обязанностей, указанных в п. 1.1 настоящего Договора, Заказчик выплачивает Исполнителю ежемесячное вознаграждение в размере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награждение выплачивается на основании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удерживает из вознаграждения Исполнителя любые налоги и отчисления, предусмотренные российским законодательством, взимаемые в связи с выплатой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вознаграждения производится наличными непосредственно Исполнителю, по его доверенности или путем перечисления причитающейся суммы на счет Исполнителя в уполномоченном банке РФ по его заявлению с указанием реквизитов для пере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 вступает в силу с "__"_________ ____ г. и будет действителен до "__"______ ___ г. По истечении этого срока действие Договора автоматически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может быть расторгнут до истечения указанного срока по основаниям, предусмотренны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ПЕЦИА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ходе исполнения обязательств перед Заказчиком Исполнитель обязуется не обещать, не предлагать или выплачивать в связи с делами Заказчика прямо или косвенно денежные средства или иные блага должностным лицам государственных органов, представителям политических партий, лицам, избранным на государственные должности или являющимся кандидатами на выборные государственные должности, а также сотрудникам или представителям контрагентов Заказчика в целях оказания влияния для совершения какого-либо действия или принятия решения в рамках официальных полномочий такого должностного лица или побуждения его использовать свое влияние в органе власти для оказания содействия Заказчику в приобретении или сохранении коммерческой деятельности для или с каким-либо лицом или для направления коммерческой деятельности с таким лицом. Под "должностными лицами государственных органов" в силу настоящего пункта понимаются работник или должностное лицо всякого лица, с которым государственный орган связан вещными правоотношениями или деятельность которого контролир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обязуется не готовить, не одобрять и не подписывать от имени Заказчика каких-либо договоров или документов и не совершать надписей, которые, как Исполнителю известно или имеются основания предполагать, являются ложными или неверными в отношении существенных условий или иным образом препятствуют достаточной детализации всех существенных условий и других обстоятельств сделки, к которой вышеуказанный договор, документ или надпись имеют отно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ь также заявляет и соглашается, что никакая часть выплат Исполнителю по настоящему Договору не будет принята или использована Исполнителем для каких-либо целей, а также Исполнитель не предпримет каких-либо действий, которые являются нарушением применимого законодательства. Заказчик заявляет и соглашается, что в его намерения не входит и он не потребует каких-либо действий от Исполнителя, которые, по мнению Заказчика, могут являться вышеуказанным нару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, информация и документация, получаемые в ходе реализации Договора, будут считаться конфиденциальными, и Исполнитель обязуется не разглашать их без согласия Заказчика. Исполнитель не будет когда бы то ни было без предварительного письменного согласия Заказчика раскрывать прямо или косвенно какому-либо третьему лицу любую конфиденциальную информацию о Заказчике, включая информацию о ____________ Заказчика, финансовых и иных условиях поставщиков, заказчиков, клиентов, арендодателей и арендаторов, источниках и методах получения новых видов деятельности или методов ведения и управления соответствующей деятельностью Заказчика, и его аффилированных лицах. Для целей настоящего Договора термин "конфиденциальная информация" включает без ограничения любую информацию, прямо или косвенно затрагивающую Заказчика, полученную или разработанную Исполнителем в ходе выполнения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я конфиденциальная информация остается собственностью Заказчика. Исполнитель по требованию Заказчика незамедлительно возвращает Заказчику все документы (включая без ограничения печатные, рукописные, компьютерные и иные программные носители), предоставленные Заказчиком или любым из его представителей Исполнителю или разработанные Исполнителем в ходе выполнения своих обязательств по Договору, и не оставляет у себя никаких копий, выдержек или других полностью или частично воспроизведенных экземпляров конфиденциальной информации. В случае получения такого требования все документы, служебные записки, заметки, компьютерные дискеты, диски CD ROM или иные материалы, составленные Исполнителем на основе конфиденциальной информации, должны быть незамедлительно переданы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смотря на возврат конфиденциальной информации и материалов, подготовленных на ее основе, обязательства Исполнителя в отношении соблюдения конфиденциальности, а также иные обязательства по настоящему Договору сохраняют силу и после прекращения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азчик не будет разглашать конфиденциальную информацию, полученную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полнитель обязан выполнять работу своими силами, добросовестно и квалифицирова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ные вопросы по настоящему Договору, если они не урегулированы Сторонами мирным путем, решаются судебными органам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, информация и документация, получаемые в ходе реализации Договора, будут считаться конфиденциальными, и Исполнитель обязуется не разглашать их без предварительного письменного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 остальном, что не предусмотрено настоящим Договором, будет применяться соответствующее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подписан в двух экземплярах -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полностью заменяет и отменяет все предыдущие письменные и устные договоренности между Сторонами в отношении предмет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АДРЕСА И ДРУГ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2</Characters>
  <CharactersWithSpaces>7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банов О.М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с физическим лицом, являющимся работником заказчика, на поиск клиентов для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