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и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протокола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Адвокатской па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8. 2006 N 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ЮРИДИЧЕСК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ОМУ ИЛИ ЮРИДИЧЕСКОМУ Л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место проживания 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(ая) в интересах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именуемый  "Доверитель",  с одной  стороны, и  ч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ской  палаты  Московской  области адвока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  _____________   коллегии   адвокатов  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номер  в  реестре  адвокатов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/______,  именуемый  в  дальнейшем  "Адвокат"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Доверитель  или  лицо,  действующее  в  его  интерес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,   а   Адвокат  принимает  на  себя  обязанность  о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помощь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ча консультаций и справок по правовым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устной и письменной форме, не требующих из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атериалов арбитражного,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административного дела, правоотношений, не нос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жпроцессуальный характер, не требующих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ходов, связанных с выполнением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на условиях, опреде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веритель выплачивает Адвокату вознаграждение в порядке и в размере, определенных настоящим Договором, а также оплачивает расходы, связанные с вы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вер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целях оказания грамотной юридической помощи сообщить Адвокату все известные ему обстоятельства относительно поручения, которое им д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оставить в распоряжение Адвоката копии всех документов, требующихся Адвокату для выполнения настоящего Договора, а в необходимых случаях - и их подлин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без промедления принять от Адвоката все исполнение им в соответствии с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воевременно и в полном объеме выплатить вознаграждение Адвокату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двока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олнить поручение, указанное в п. 1.1 настоящего Договора, используя при этом свои специальные познания в области права и совершая все необходимые для выполнения поручения действия, не противоречащие зако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хранять в тайне любые сведения, связанные с оказанием Адвокатом юридической помощи своему Доверителю (адвокатская тай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 вправе знать о всех действиях, совершаемых Адвокатом, во исполнение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двока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требовать от Доверителя всю необходимую для выполнения поручения информацию. В случае отказа Доверителя от предоставления информации, которой он владеет, а также в случае умышленного искажения или сокрытия указанной информации ответственность за неисполнение (или некачественное исполнение) поручения несет Довери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увеличения объема работ (по сравнению с предполагаемым на момент заключения настоящего Договора) ставить перед Доверителем вопрос о повышении размера вознаграждения пропорционально продела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знаграждение Адвоката и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ов между Сторо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Адвоката за исполнение Договора Доверителя составляет __________ рублей (согласно подп. 14 п. 3 ст. 149 Налогового кодекса РФ указанные суммы для плательщиков юридических лиц НДС не об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глашение вступает в силу с момента уплаты Доверителем вознаграждения, указанного в п. 3.1 настоящего Договора, если иное не предусмотрено пунктом 3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дностороннего немотивированного отказа Доверителя от исполнения поручения Адвокатом вознаграждение, указанное в п. 3.1 настоящего Договора, выплачивается Адвокату в объеме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прекращения поручения до того, как оно будет исполнено (в случаях, не предусмотренных п. 3.2), размер вознаграждения, которое подлежит выплате Адвокату, прямо пропорционален объему выполненной Адвока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(по вине Адвоката) или ненадлежащего исполнения Адвокатом принятого на себя поручения Адвокат обязан вернуть Доверителю полученное им в соответствии с пунктом 3.1 вознаграждени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отказа Доверителя от дальнейшего исполнения поручения Адвокатом по взаимному согласию Сторон Адвокат обязан вернуть Доверителю неотработанную им часть полученного в соответствии с пунктом 3.1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зъяснение объема ответственности Адвоката по настоящему поруч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статей 400, 401 Гражданского кодекса РФ, статьи 25 Федерального закона "Об адвокатской деятельности и адвокатуре в Российской Федерации" Доверителю разъяснены и поня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 А в случае недостижения согласия - споры, возникшие в связи с оказанием неквалифицированной помощи, разрешаются при обращении Доверителя в Совет Адвокатской палаты Московской области. Споры о размере вознаграждения - при обращении Сторон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прочитан Сторонами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вокат                          Довер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на русском языке в двух экземплярах по одному для каждой из Сторон. Оба экземпляра идентичны и имеют одинаковую юридическую силу. Один из экземпляров хранится в делах адвокатского образования, другой передается на руки Довер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вокат                         Довер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7</Characters>
  <CharactersWithSpaces>5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Адвокатская палата Московской области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юридической помощи физическому или юридическому лицу (дача консультаций и справок по правовым вопросам в устной и письменной форме, не требующих изучения материалов арбитражного, гражданского и административного дела, правоотношений,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