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асходов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и коммунальн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РАСХОДОВ НА СОДЕРЖАНИЕ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Е УСЛУГИ ЗА ЖИЛЫЕ ПОМЕЩЕНИЯ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, ДО ИХ З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од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и жилищным вопросам администрации г. Фрязино, именуемый в дальнейшем "Наймодатель" в лице заместителя главы администрации - председателя Комитета Михайловой Валентины Алексеевны, действующей на основании Положения о Комитете, и _______________, далее именуемое "Управляющая организация", избранная на основании ______________, в лице _______________, действующего на основании 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 настоящего Договора - оплата расходов на содержание жилых помещений, находящихся в собственности городского округа Фрязино Московской области, за исключением вывоза твердых бытовых отходов и ремонта и эксплуатации лифтов, и коммунальные услуги - отопление до заселения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ймодатель передает Управляющей организации жилые помещения, указанные в приложении N 1, являющемся неотъемлемой частью настоящего Договора, а Управляющая организация обязуется оказывать услуги и выполнять работы по надлежащему содержанию в многоквартирном доме по адресу: ______________ и предоставлять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ые в приложении N 1 жилые помещения являются собственностью муниципального образования городской округ Фрязин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яющ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Наймодателя в соответствии с целями, указанными в пункте 1.1 настоящего Договора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по содержанию жилого дома и придомовой территории, расположенного по адресу: _______________, соразмерно имеющимся в муниципальной собственности жилым помещениям по указанному адресу. В случае оказания услуг и выполнения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лять коммунальные услуги Наймодателю жилых помещений в многоквартирном доме в соответствии с обязательными требованиями, установленными Правилами предоставления коммунальных услуг гражданам, утвержденными Правительством Российской Федерации, установленного качества и в необходимом объеме, безопасные для жизни, здоровья потребителей и не причиняющие вреда их имуществу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пление (теплоснаб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плату за содержание жилых помещений, а также плату за коммунальные услуги для ресурсоснабжающих организаций от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нформировать Наймодателя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выполнения работ или непредоставления услуг, предусмотренных настоящим Договором, уведомить Наймодателя о причинах нарушения. Если невыполненные работы или неоказанные услуги могут быть выполнены (оказаны) позже, предоставить информацию о сроках их выполнения (оказания), а при невыполнении (неоказании) - произвести перерасчет платы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предоставления коммунальных услуг ненадлежащего качества и (или) с перерывами, превышающими установленную действующим законодательством продолжительность, произвести перерасчет платы за коммунальные услуги в следующем рас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нформировать в письменной форме Наймодателя об изменении размера платы за помещение пропорционально его доле в содержании и коммунальные услуги не позднее чем за 10 рабочих дней со дня опубликования новых тарифов на коммунальные услуги и размера платы за помещение, установленной в соответствии с разделом 4 настоящего Договора, но не позже даты выставления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ть выдачу Наймодателю платежных документов не позднее 25 числа оплачиваем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 требованию Наймодателя производить сверку платы за содержание и коммунальные услуги и выдавать документы, подтверждающие правильность начисления платы с учетом соответствия их качества обязательным требованиям, установленным законодательством и настоящим Договором, а также с учетом правильности начисления установленных законодательством неустоек (штрафов, пе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Не распространять информацию, касающуюся Наймодателя (передавать ее иным лицам, в т.ч. организациям), без письменного разрешения Наймодателя помещения или наличия иного законного 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едставлять интересы Наймодателя в рамках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едоставлять Наймодателю или уполномоченным им лицам по их запросам документацию, информацию и сведения, касающиеся управления многоквартирным домом, содержания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Выявлять жилые помещения, свободные от обязательств, в том числе жилые помещения, освободившиеся в связи с выбытием граждан, и своевременно принимать меры к заселению путем направления документов Найм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яющая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определять порядок и способ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лючить с соответствующей организацией договор на организацию начисления платежей за жилые помещения, коммунальные и прочие услуги Наймодателю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воевременно и полностью вносить плату за содержание жилых помещений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Управляющей организации в течение пяти рабочих дней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ключенных договорах найма (аренды), в которых обязанность платы Управляющей организации за содержание и ремонт общего имущества в многоквартирном доме в размере, пропорциональном занимаемому помещению, а также коммунальные услуги возложена Наймодателем полностью или частично на нанимателя (арендатора), с указанием Ф.И.О. нанимателя (наименования и реквизитов организации, оформившей право аренды), о смене нанимателя или арендатора, собственник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общать Управляющей организации о выявленных неисправностях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я, специалисты, эксперты должны иметь соответствующее поручение Наймодателя, оформленное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изменения размера платы за помещение в случае неоказания части услуг и/или невыполнения части работ по управлению,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, размер платы за помещение и комму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, порядок ее внес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Договора и размер платы за помещение устанавливаются в соответствии с долей в праве собственности на общее имущество, пропорциональной принадлежащим городскому округу Фрязино Московской области жилым помещениям, согласно ст. 249, 289 ГК РФ и ст. 37, 39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Договора опреде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ю услуг и работ по содержанию жилых помещений, приведенной в приложении N 2 к настоящему Договору, в размере ______ (_______) тыс. рублей в год, в том числе НДС ______ (________) тыс.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ю коммунальных услуг, рассчитываемой как произведение среднего объема потребляемых ресурсов в многоквартирном доме и тарифов в соответствии с положениями пунктов 3.4 и 3.5 настоящего Договора, в размере ____ (_________) тыс. рублей в год, в том числе НДС _____ (_______)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платы за помещение(я) устанавливается в зависимости от цены Договора соразмерно доле городского округа Фрязино Московской области в праве общей собственности на общее имущество в размере _______ (_________) рублей в месяц за один кв. м общей площади помещения(й) Наймодателя и может быть уменьшен для внесения Наймодателем в соответствии с Правилами содержания общего имущества в многоквартирном доме, утвержденными Правительством Российской Федерации, в порядке, установленном нормативными правовыми актами города Фряз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платы за коммунальные услуги, потребляемые в помещениях, оснащенных квартирными приборами учета,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тся в соответствии с Правилами предоставления коммунальных услуг гражданам, утвержденными Правительством Российской Федерации, а при отсутствии квартирных и (или) общедомовых приборов учета - исходя из нормативов потребления коммунальных услуг, утверждаемых главой города Фрязино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платы за коммунальные услуги рассчитывается по тарифам, утвержденным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лата за содержание жилых помещений и коммунальные услуги вносится ежемесячно до десятого числа месяца, следующего за истекши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лата за помещение и коммунальные услуги вносится в установленные настоящим Договором сроки на основании платежных документов, предоставляемых Управляющей организацией в соответствии с пунктом 2.1.9 настоящего Договора. В случае предоставления платежных документов позднее даты, определенной в настоящем пункте, плата за помещение может быть внесена с задержкой на срок задержки получен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выставляемом Управляющей организацией платежном документе указываются: расчетный счет, на который вносится плата, площадь помещения, объем (количество) потребленных коммунальных ресурсов, установленные тарифы на коммунальные услуги, размер платы за содержание жилого помещения с учетом исполнения условий настоящего Договора, сумма перерасчета, задолженности Наймодателя по оплате жилых помещений и коммунальных услуг за предыдущие периоды, дата создан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умма начисленных в соответствии с пунктом 3.7 настоящего Договора пеней указывается в отдельном платежном документе. В случае предоставления платежного документа позднее даты, указанной в Договоре, дата, с которой начисляются пени, сдвигается на срок задержки предоставлен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е оказания услуг и выполнения работ по содержанию жилых помещений, указанных в приложении N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жилых помещений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ймодатель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города Фряз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равляющая организация несет ответственность за ущерб, причиненный имуществу Наймодателя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уждения находящегося в собственности Наймодателя помещения путем уведомления Управляющей организации о факте отчуждения с приложением соответствующ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ения жилого помещения по договору социального найма, найма, аренды путем уведомления Управляющей организации с приложением соответству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ликвидации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читается исполненным после выполнения Сторонами взаимных обязательств и урегулирования всех расчетов между Управляющей организацией 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торжение Договора не является основанием для Наймодателя в прекращении обязательств по оплате произведенных Управляющей организацией затрат (услуг и работ) во врем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переплаты Наймодателем средств за услуги по настоящему Договору на момент его расторжения Управляющая организация обязана уведомить Наймодателя о сумме переплаты, получить от Наймодателя распоряжение о перечислении излишне полученных ею средств на указанный им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действие с ___________ до наступления одного из событий, перечисленных в разделе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Перечень жилых помещений, находящихся в собственности муниципального образования по адресу: г. Фрязино, ул. _____________.(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слуг и работ по содержанию и ремонту общего имущества (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                                    Управляющая 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5</Words>
  <Characters>15550</Characters>
  <CharactersWithSpaces>1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плате расходов на содержание жилых помещений и коммунальные услуги за жилые помещения, находящиеся в муниципальной собственности городского округа Фрязино Московской области, до их з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