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1995 No.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О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ПРОГРАММЫ "СУБСИДИРОВАНИЕ ЗАРАБО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ДЛИТЕЛЬНО БЕЗРАБОТНЫХ ГРАЖД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службы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Центр", в лице директор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Закона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в  Российской  Федерации"  и  Положения  о центре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с одной стороны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рганизация", в лице руковод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чредительных  документов  "Организации",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И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трудоустройства длительно безработ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установлено, что Организации выделяются из Государственного фонда занятости населения Российской Федерации на безвозвратной основе финансовые средства в виде целевых компенсационных выплат для возмещения расходов по оплате труда граждан, принятых на работу по направлению центра занят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правляет на предприятие безработных граждан, которым подобраны рабочие места в соответствии с заявкой, представле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оставляет Организации на безвозвратной основе финансовую помощь в виде целевых компенсационных выплат для возмещения расходов по оплате труда граждан, принятых на работу в рамках программы "Субсидирование заработной платы длительно безработных граждан",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е 3 месяца - 100%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3 до 6 месяцев - 70%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ыше 6 месяцев - 50%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компенсации на одного работника не может превышать средний уровень заработной платы по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 перечисление финансовых средств ежемесячно в течение 7 дней после представления Организацией расчетного документа по расходованию финансовых средств на оплату труда субсидируем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целевым использованием Организацией выделяемых ей средств, с привлечением, при необходимости, финансовых и налоговых органов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в Центр информацию о рабочих местах для трудоустройства безработных граждан на условиях субси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собеседование с безработным гражданином, направляемым Центром для трудоустройства на условиях субси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т в Центр о результатах собеседования в течение 3-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на работу безработного гражданина, прошедшего собеседование, путем заключения с ним срочного трудового договора (контракта) в соответствии с законодательством о труде, о чем производит соответствующую запись в трудовой книжк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организацию труда работника в соответствии с законодательством о труде (включая оплату и условия труда, социальные гарантии и страхование). Производит оплату труда работника за фактически выполненный объем работ или отработанное время в соответствии с нормами и расценками, действующи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ной отработке нормы рабочего времени и выполнении трудовых обязанностей заработная плата не может быть ниже минимального размера оплаты труда, установленног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целевое использование выделяемых ему Центром финансовых средств на организацию субсидируемой занятости и ежемесячно в течение 10 дней следующего за отчетным месяцем представляет Центру расчетный документ по их расхо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общает в Центр об увольнении субсидируемого работника (с указанием причины) и потребности в его замене другим в 3-дневный срок со дня издания соответствую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приеме граждан на работу по окончании их участия в программе организация сообщает об этом в Центр в 3-дневн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меет право расторгнуть Договор в одностороннем порядке с предварительным уведомлением Организаци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целевого использования финансовых средств, выделенных на реализацию программы субсидирования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предусмотренных законодательством о труде социальных гарантий граждан, которые работают в рамках программы субсидирования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ния Организации в установленном законодательством порядке несостоятельной (банкротом) или вынесения решения о назначении внешнего управления, санации уполномоченным на то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Контролирует целевое использование Организацией финансовых средств, выделяемых ей на реализацию программы субсидирования заня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и обязан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имает в рамках программы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меет право уволить субсидируемого работника по инициативе администрации в соответствии с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нецелевом использовании Организацией финансовых средств она возвращает Центру сумму выплаченных компенсаций нецелевого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 месяцев, вступает в силу со дня его подписания и действует до "__"_________ 199_ г. (срок окончания действия Договора устанавливается по срокам полного взаимного расчета Организации и 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взаимные претензии сторон, связанные с выполнением настоящего Договора, 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 (по одному каждой из сторон)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)               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чтовый адрес)                    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 ______________      Расчетный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центра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5</Characters>
  <CharactersWithSpaces>5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ая служба занятости Росс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рганизации программы «Субсидирование заработной платы длительно безработных гражд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