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спо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3 г. N 2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учреждение "Центр спортивной подготовки сборных команд" Госкомспорта России, в дальнейшем - ГУ "ЦСП", в лице директора Пархоменко Николая Николаевича, действующего на основании Устава, с одной стороны, и _______________ в лице ___________, действующего на основании ______________, получившая в соответствии с приказом Госкомспорта России от _____ N ___ статус "Региональный центр спортивной подготовки" по _________ видам спорта, в дальнейшем - РЦСП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договора является организация зональной системы централизованной подготовки спортсменов сборных команд России и резерва на региональном уровне, включающая в себя оперативное решение организационно-управленческих, экономических, научно-методических, медицинских, материально-технических и других проблем обеспечения, а также финансово-хозяйственное обеспечение проводимых спортив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иды спорта, культивируемые в региональном центре спортивной подготовки, определяю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У "ЦСП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нимает долевое участие, в пределах лимитов бюджетных средств, выделяемых для развития видов спорта, указанных в Приложении N 1 к настоящему договору, в научно-методическом, медицинском и материально-техническом обеспечении проведения спортивных мероприятий на региональ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ет консультационно-методическую помощь в решении вопросов, связанных с подготовкой сборных команд России и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ет участие в разработке целевых программ и индивидуальных планов по подготовке спортсменов высокого кла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воевременно предоставляет утвержденные сметы на проведение спортивного мероприятия согласно Единому календарному плану всероссийских и международных спортив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В  случае, предусмотренном п. 5.2  настояще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опрос перед Госкомспортом России о лише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а Регионального центра спортив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до вынесения решения о лишении статуса РЦСП финансирование мероприятий, проводимых на базе РЦСП, приостанавл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ЦС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ет проведение УТС сборных команд России, совместных УТС и матчевых встреч сборных команд России и зарубежных стран и иных спортивных мероприятий, проводимых в соответствии с Единым календарным планом всероссийских и международных спортивных мероприятий, приказами и распоряжениями Госкомспор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ет для проведения указанных в п. 2.2.1 договора спортивных мероприятий необходимый комплекс услуг в соответствии с Приложением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оставляет для проведения учебно-тренировочного процесса помещения и спортивные сооружения, обеспечивающие соблюдение правил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Ежегодно представляет в ГУ "ЦСП" справку о техническом состоянии спортивных сооружений, позволяющем проводить УТС и другие спортивные мероприятия, обеспечивать меры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станавливает режим учебно-тренировочной работы РЦСП в соответствии с требованиями действующих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рганизовывает научно-методическое и медико-биологическое обеспечение подготовки спортс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беспечивает организацию приемов российских и иностранных спортивных деле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влекает средства регионального и (или) местного бюджета для научно-методического, медицинского и материально-технического обеспечения спортивных мероприятий на региональном уровне. Привлекает средства иных юридических и физических лиц для долевого финансирования спорт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едет обособленный учет денежных средств и материальных ценностей, поступающих от ГУ "ЦС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Обеспечивает доступ представителю ГУ "ЦСП" ко всем документам, касающимся материально-технического, медицинского и иных видов обеспечения сборных команд, для наблюдения за качеством проведения предусмотренных договором спортивных мероприятий, а также документам по финансированию проведения спортмероприятий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едоставляет отчеты о целевом расходовании средств, материальных ценностей, полученных от ГУ "ЦСП", в сроки, установленные п. 4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Заключает от своего имени и за свой счет соответствующие договоры со сторонними организациями для выполн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Контролирует качество работы тренеров и специалистов при проведении учебно-тренировочных сборов, соблюдение тренерами и специалистами РЦСП, работающими в регионе, правил обеспечения безопасности при проведении указ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В обязательном порядке сообщает ГУ "ЦСП" (письменно) об изменении своих реквизитов и реквизитов тех организаций, которым поручается проведение спортивного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договора обязуются всемерно содействовать выполнению условий настоящего договора по обеспечению развития спорта высших достижений в рег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ВЗАИМО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У "ЦСП" перечисляет денежные средства на проведение мероприятий согласно смете, утвержденной в установленном порядке. Финансирование является целевым, выделяемым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средства, оставшиеся не использованными после вычета затрат на мероприятия, возвращаются ГУ "ЦСП" в течение одного месяца по окончании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исполнения п. 3.2 договора по истечении одного месяца после окончания мероприятия РЦСП оплачивает штрафные санкции в размере ставки рефинансирования ЦБ РФ за каждый день просрочки возврата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СРОКИ ПРЕДОСТАВЛЕНИЯ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ЦСП в двухнедельный срок после окончания мероприятия обязан предста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с указанием фактически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-фактуру РЦСП за представлен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выполненных работ РЦС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: копии первичных документов РЦСП или привлеченных организаций, подтверждающих фактические расходы (счета-фактуры и акты выполненных работ по аренде и автотранспорту, ведомости на выдачу денежных средств на питание, ведомости на выдачу заработной платы, командировочных расх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ЦСП не реже одного раза в квартал представляет в ГУ ЦСП отчет о провед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ЦСП обязан представлять в ГУ ЦСП отчеты о своей деятельности за год начиная с года присвоения статуса и не позднее окончания первого квартала года, следующего за отчетным, при этом отчетным периодом считается период с 1 января по 31 декабря включительно (для организации, которой статус присвоен позднее 1 октября, отчетным годом является год, следующий за годом присвоения стату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взаимную материальную ответственность за неисполнение или ненадлежащее исполнение своих обязательств по настоящему договору, кроме случаев, если невыполнение обязательств вызвано форс-мажорными обстоятельствами (стихийными бедствиями, правительственными запретами, запретами местных властей, ограничениями и др.). В случае невозможности выполнения условий договора в связи с наступлением форс-мажорных обстоятельств Сторона, ссылающаяся на эти обстоятельства, должна незамедлительно информировать письменно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выявления фактов использования РЦСП денежных средств не по целевому назначению РЦСП производит возврат этих средств в ГУ "ЦСП" и уплачивает штраф в размере 2 (двух) % от суммы денежных средств, использованных не по целевому назначению, а также производит выплату процентов на сумму этих средств в соответствии со статьей 39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ЦСП, использовавший денежные средства не по целевому назначению, лишается в установленном порядке аккредитации и статуса "Регионального центра спортивной подготов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соглашения и действует до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отсутствии взаимных претензий Сторон действие договора продлевается на основании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зменение условий настоящего договора может быть совершено путем составления единого документа, подписанного лицами, обладающими правом первой подписи, и скрепленного печатями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срочное расторжение договора может быть осуществлено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РЦСП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шения организации статуса "Регионального центра спортивной подготовки" в соответствии с решением комиссии по рассмотрению документов о присвоении региональным организациям статуса "Региональный центр спортивной подготовк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и подписан в двух экземплярах, по одному для каждой Стороны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8</Words>
  <Characters>9014</Characters>
  <CharactersWithSpaces>7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Государственный комитет Российской Федерации по физической культуре и спорту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рганизации зональной системы централизованной подготовки спортсменов сборных команд России и резерва на региональном уров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