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опеки над несовершеннолетним граждани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орган опеки и попечительства",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, дата рождения _________________________,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место жительств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 паспорт серия _______ N 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код подразделения _______, далее именуем___ "опекун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 на  основании акта  органа опеки и попечительства о его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 опекуном  от  "___"__________  ___ г.  N ___________,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вместе   именуемые  "Стороны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ПОНЯТИЯ, ИСПОЛЬЗУЕМЫЕ В ТЕКСТ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печный - несовершеннолетний гражданин(ка) РФ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ол ____________, дата рождени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, место жительств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N ____________, выда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З "Об опеке и попечитель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понятия для договора имеют смысл, установленный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 опеки и попечительства устраивает подопечного под опеку опекуна на срок, установленный актом о его назначении опекуном, и выплачивает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екун является законным представителем подопечного и вправе выступать в защиту прав и законных интересов подопечного в любых отношениях без специального полномоч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В  интересах  подопечного  опекун  не  вправе соверша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ять место жительства подопечного &lt;2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 (пункт может не включать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С   учетом   индивидуальных  особенностей  личности  подоп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 следующие  обязательные  требования  к  осуществлению  пра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обязанностей опеку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нкретные условия воспитания несовершеннолетнего подопе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 (пункт может не включать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(если пункт п. 2.3 договора не включен или не содержит запрета на перемену места жительства подопечного по решению опекуна) Опекун обязан извещать орган опеки и попечительства о перемене места жительства подопечного не позднее дня, следующего за днем выбытия подопечного с прежнего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временном отсутствии подопечного в месте жительства, в частности в связи с учебой или пребыванием в медицинской организации, пребыванием в местах отбывания наказания, не прекращается осуществление прав и исполнение обязанностей опекуна в отношении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, СДЕЛКИ ОПЕКУ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опечный не имеет права собственности на имущество опекуна, а опекун не имеет права собственности на имущество подопечного, в том числе на суммы алиментов, пенсий, пособий и иных предоставляемых на содержание подопечного социаль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опечный вправе пользоваться имуществом своего опекуна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екун не вправе пользоваться имуществом подопечного в своих интересах, в то же время, ввиду удаленности места жительства опекуна от места жительства подопечного, а также при наличии других исключительных обстоятельств, опекун имеет право безвозмездно пользоваться жилым помещением, принадлежащим подопечному и расположенным по адресу: _____________________, в течение действия договора (или: до "___"_______ ___ г., или до момента __________) для совместного проживания с подопечным в следующем порядке: ____________________ (или: в порядке, установленном органом опеки и попеч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екун обязан принять имущество подопечного по описи от лиц, осуществлявших его хранение, в трехдневный срок с момента возникновения своих прав и обязанностей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необходимости, если этого требуют интересы подопечного, опекун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пекун обязан заботиться о переданном ему имуществе подопечного как о своем собственном, не допускать уменьшения стоимости имущества подопечного и способствовать извлечению из него доходов. Исполнение опекуном указанных обязанностей осуществляется за счет имущества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 опеки и попечительства дает опекуну разрешения и обязательные для исполнения указания в письменной форме в отношении распоряжения имуществом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пекун вправе вносить денежные средства подопечного только в кредитные организации, не менее половины акций (долей) которых принадлежат Российской Федерации. Расходование денежных средств подопечного, внесенных в кредитные организации, осуществляется с соблюдением положений гражданского законодательства о дееспособности граждан и положений пункта 1 статьи 37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пекун не вправе заключать кредитный договор и договор займа от имени подопечного, выступающего заемщиком, за исключением случаев, если получение займа требуется в целях содержания подопечного или обеспечения его жилым помещением. Кредитный договор, договор займа от имени подопечного в указанных случаях заключаются с предварительного разрешения органа опеки и попечительства. При подаче заявления о выдаче разрешения опекун обязан указать, за счет какого имущества будет исполнено заемное обяз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Имущество подопечного не подлежит передаче взаем, за исключением случая, если возврат займа обеспечен ипотекой (залогом недвиж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пекун не вправе заключать договор о передаче имущества подопечного в пользование, если срок пользования имуществом превышает пять лет. В исключительных случаях заключение договора о передаче имущества подопечного в пользование на срок более чем пять лет допускается с предварительного разрешения органа опеки и попечительства при наличии обстоятельств, свидетельствующих об особой выгоде такого договора, если Федеральным законом не установлен иной пред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Недвижимое имущество, принадлежащее подопечному, не подлежит отчуждению, за исключ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нудительного обращения взыскания по основаниям и в порядке, которые установлены Федеральным законом, в том числе при обращении взыскания на предмет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тчуждения по договору ренты, если такой договор совершается к выгоде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чуждения по договору мены, если такой договор совершается к выгоде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тчуждения жилого дома, квартиры, части жилого дома или квартиры, принадлежащих подопечному, при перемене места жительства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чуждения недвижимого имущества в исключительных случаях (необходимость оплаты дорогостоящего лечения и другое), если этого требуют интересы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заключения в соответствии с настоящим пунктом сделок, направленных на отчуждение недвижимого имущества, принадлежащего подопечному, требуется предварительное разрешение органа опеки и попечительства, выданное в соответствии со статьей 21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пекун без предварительного разрешения органа опеки и попечительства не вправе совершать сделки по сдаче имущества подопечного внаем, в аренду, в безвозмездное пользование или в залог, по отчуждению имущества подопечного (в том числе по обмену или дарению), совершение сделок, влекущих за собой отказ от принадлежащих подопечному прав, раздел его имущества или выдел из него долей, и на совершение любых других сделок, влекущих за собой уменьшение стоимости имущества подопечного. Предварительное разрешение органа опеки и попечительства требуется также во всех иных случаях, если действия опекуна могут повлечь за собой уменьшение стоимости имущества подопечного, в том числе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тказе от иска, поданного в интересах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ении в судебном разбирательстве мирового соглашения от имени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ключении мирового соглашения с должником по исполнительному производству, в котором подопечный является взыск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едварительное разрешение органа опеки и попечительства требуется в случаях выдачи доверенности от имени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едварительное разрешение органа опеки и попечительства, предусмотренное пунктами 3.13 и 3.14 договора, или отказ в выдаче такого разрешения должны быть предоставлены опекуну в письменной форме не позднее чем через пятнадцать дней с даты подачи заявления о предоставлении такого разрешения. Отказ органа опеки и попечительства в выдаче такого разрешения должен быть мотивирован. Предварительное разрешение, выданное органом опеки и попечительства, или отказ в выдаче такого разрешения могут быть оспорены в судебном порядке опекуном, иными заинтересованными лицами, а также прокур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и обнаружении факта заключения договора от имени подопечного без предварительного разрешения органа опеки и попечительства последний обязан незамедлительно обратиться от имени подопечного в суд с требованием о расторжении такого договора в соответствии с гражданским законодательством, за исключением случая, если такой договор заключен к выгоде подопечного. При расторжении такого договора имущество, принадлежавшее подопечному, подлежит возврату, а убытки, причиненные сторонам договора, подлежат возмещению опекуном в размере и в порядке, которые установлены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ОПЕКУ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ку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ть совместно со своим подопеч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титься о содержании своего подопечного, об обеспечении его уходом и лечением, защищать его права и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титься об обучении и воспитании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екун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на основании решения суда возврата ребенка, находящегося под опекой, от любых лиц, удерживающих у себя ребенка без законных оснований, в том числе от родителей или других родственников либо усыновителей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пределять способы воспитания подопечного, с учетом его мнения и рекомендаций органа опеки и попечительства, а также при соблюдении требований, предусмотренных пунктом 1 статьи 65 Семей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екун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ятствовать общению подопечного с его родителями и другими родственниками, за исключением случаев, если такое общение не отвечает интересам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едварительного разрешения органа опеки и попечительства совершать сделки по отчуждению, в том числе обмену или дарению имущества подопечного, сдаче его внаем (в аренду), в безвозмездное пользование или в залог, сделки, влекущие отказ от принадлежащих подопечному прав, раздел его имущества или выдел из него долей, а также любые другие сделки, влекущие уменьшение имущества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екуну известно, что его супруг и близкие родственники не вправе совершать сделки с подопечным, за исключением передачи имущества подопечному в качестве дара или в безвозмездное пользование, а также представлять подопечного при заключении сделок или ведении судебных дел между подопечным и супругом опекуна и их близкими родствен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ОРГАНА ОПЕКИ И ПОПЕ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 опеки и попечительст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всемерное содействие опекуну по вопросам осуществления оп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орядке и в сроки, которые определяются Правительством РФ, проверку условий жизни подопечного, соблюдения опекуном прав и законных интересов подопечного, обеспечения сохранности его имущества, а также выполнения опекуном требований к осуществлению его прав и исполнению его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опекуну копии документов о подопеч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о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подтверждающий граждан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ую выписку из медицинской карты воспита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равовых документов, подтверждающие статус подопечного (решение суда о лишении, ограничении родительских прав родителей воспитанника, акт о подкидывании воспитанника, решение суда о признании родителей недееспособными, безвестно отсутствующими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хранение личного дела воспита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организационно-методическую помощь опеку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равовую помощь опекуну и подопечн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_____________ проводить обследование условий жизни подопечного. Акт обследования условий жизни подопечного хранится в личном деле подопечного. Копия акта передается опеку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мене места жительства подопечного орган опеки и попечительства, установивший опеку, обязан направить дело подопечного в орган опеки и попечительства по его новому месту жительства в течение трех дней со дня получения от опекуна извещения о перемене места жительства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 опеки и попечительств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ь опекуна устранить нарушения прав и законных интересов подопечного. В случае если опекун не подчиняется решению органа опеки и попечительства - обратиться в суд с требованием о защите прав и законных интересов ребенка и (или) сво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дить опекуна от исполнения им своих обязанностей в случае возвращения несовершеннолетнего его родителям или его усыновления. При помещении подопечного под надзор в образовательную организацию, медицинскую организацию, организацию, оказывающую социальные услуги, или иную организацию, в том числе в организацию для детей-сирот и детей, оставшихся без попечения родителей, орган опеки и попечительства освобождает ранее назначенного опекуна от исполнения ими своих обязанностей, если это не противоречит интересам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дить опекуна от исполнения обязанностей по его прос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 прекратить пользование имуществом подопечного при неисполнении или ненадлежащем исполнении опекуном своих обязанностей, а также при существенном нарушении опекуном имущественных прав и интересов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дить опекуна от исполнения обязанностей в случае возникновения противоречий между интересами подопечного и интересами опекуна, в том числе 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рган опеки и попечительства вправе отстранить опекуна от исполнения возложенных на него обязанностей. Отстранение опекуна от исполнения возложенных на него обязанностей допуск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надлежащего исполнения возложенных на него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рушения прав и законных интересов подопечного, в том числе при осуществлении опеки в корыстных целях либо при оставлении подопечного без надзора и необходим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явления органом опеки и попечительства фактов существенного нарушения опекуном установленных Федеральным законом или договором правил охраны имущества подопечного и (или) распоряжения его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транения опекуна его права и обязанности прекращаются с момента принятия органом опеки и попечительства акта о его отст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мер вознаграждения опекуна составляет ________ (_________) рублей в месяц &lt;3&gt; (го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выплаты вознаграждения опекуну устанавливается законо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просьбе опекуна, добросовестно исполняющего свои обязанности, орган опеки и попечительства вместо выплаты вознаграждения, предусмотренного пунктом 6.1, вправе разрешить ему безвозмездно пользоваться имуществом подопечного в своих интере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дополнительном соглашении к договору должны быть указаны состав имущества подопечного, в отношении которого разрешено безвозмездное пользование, и срок пользования имуществом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сходы в интересах подопечного опекун несет из своего вознаграждения (договором может быть предусмотрено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досрочного расторжения договора не в конце периода оплаты при надлежащем исполнении опекуном своих обязанностей вознаграждение выплачивается ему в размере, пропорциональном отработан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временного отстранения опекуна от исполнения обязанностей вознаграждение ему за данный период времени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ЧЕТ ОПЕКУ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пекун ежегодно, не позднее 1 февраля текущего года (или иной срок), представляет в орган опеки и попечительства отчет в письменной форме за предыдущий год о хранении, об использовании имущества подопечного и об управлении имуществом подопечного с приложением документов (копий товарных чеков, квитанций об уплате налогов, страховых сумм и других платежны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по форме, утвержденной Правительством РФ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чет опекуна должен содержать сведения о состоянии имущества и месте его хранения, приобретении имущества взамен отчужденного, доходах, полученных от управления имуществом подопечного, и расходах, произведенных за счет имущества подопечного. В отчете опекуна также должны быть указаны даты получения сумм со счета подопечного и даты произведенных за счет этих сумм затрат для нужд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чет опекуна утверждается руководителем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утверждении отчета опекуна орган опеки и попечительства исключает из описи имущества подопечного пришедшие в негодность вещи и вносит соответствующие изменения в опись имущества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тчет опекуна хранится в личном деле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пекун несет ответственность по сделкам, совершенным от имени подопечного, в порядке, установленно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пекун отвечает за вред, причиненный по его вине личности или имуществу подопечного, в соответствии с предусмотренными гражданским законодательством РФ правилами об ответственности за причинение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обнаружении ненадлежащего исполнения опекуном обязанностей по охране имущества подопечного и управлению имуществом подопечного (порча, ненадлежащее хранение имущества, расходование имущества не по назначению, совершение действий, повлекших за собой уменьшение стоимости имущества подопечного, и другое) орган опеки и попечительства обязан составить об этом акт и предъявить требование к опекуну о возмещении убытков, причиненных подопеч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пекун несет уголовную ответственность, административную ответственность за свои действия или бездействие в порядке, установленном соответственно законодательством РФ, законодательством субъект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 при обнаружении в действиях опекуна оснований для привлечения его к административной, уголовной или иной ответственности обязан принять соответствующие меры не позднее чем через семь дней с момента получения отчета или не позднее чем через четырнадцать дней с момента обнаружения оснований для привлечения опекуна к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ред, причиненный подопечному в результате незаконных действий или бездействия органа опеки и попечительства либо должностных лиц этого органа, в том числе в результате издания не соответствующего законодательству акта органа опеки и попечительства, подлежит возмещению в порядке, предусмотренно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Орган опеки и попечительства несет перед опекуном материальную ответственность за неисполнение и/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УСЛОВИЯ ИЗМЕНЕНИЯ, ДОПОЛНЕНИЯ,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может быть дополнен и/или изменен на основании письменного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выполнении или ненадлежащем выполнении условий договора Стороны вправе его расторг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заключен на срок, установленный актом о назначении опекуна (может быть установлен ино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вязи с прекращением опеки одновременно прекращается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к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лучае смерти опекуна либо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 истечении срока действия акта о назначении опеку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 освобождении либо отстранении опекуна от исполнения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 случаях вынесения судом решения о признании подопечного дееспособным (или отмены ограничений его дееспособности) по заявлению опекуна или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о достижении малолетним подопечным четырнадцати лет опека над ним прекращается, а гражданин, осуществлявший обязанности опекуна, становится попечителем несовершеннолетнего без дополнительного решения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Опекун может быть освобожден от исполнения своих обязанностей по договору его просьбе. Такая просьба рассматривается органом опеки и попечительства в течение ____ (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Орган опеки и попечительства может освободить опекуна от исполнения своих обязанностей, в том числе временно, в случае возникновения противоречий между интересами подопечного и интересами опек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составлен в 2 экземплярах, каждый из которых имеет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пеки и попечительства               Опеку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/      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говор заключается по месту жительства подопечного и опекуна в течение 10 дней со дня принятия органом опеки и попечительства по месту жительства несовершеннолетнего гражданина решения о назначении опеку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8.05.2009 N 423 "Об отдельных вопросах осуществления опеки и попечительства в отношении несовершеннолетних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изменения места жительства подопечного договор расторгается, и органом опеки и попечительства по его новому месту жительства заключается новый договор (п. 3 Правил заключения договора об осуществлении опеки и попечительства в отношении несовершеннолетнего подопечного, утвержденных Постановлением Правительства РФ от 18.05.2009 N 4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едельный размер вознаграждения, выплачиваемый опекуну по договору за счет доходов от имущества несовершеннолетнего гражданина, не может превышать 5 процентов дохода от имущества несовершеннолетнего гражданина за отчетный период, определяемого по отчету опекуна о хранении, об использовании имущества несовершеннолетнего подопечного и об управлении таким имуществом (п. 4 Правил заключения договора об осуществлении опеки и попечительства в отношении несовершеннолетнего подопечного, утвержденных Постановлением Правительства РФ от 18.05.2009 N 4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становление Правительства РФ от 18.05.2009 N 4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0</Words>
  <Characters>23005</Characters>
  <CharactersWithSpaces>19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существлении опеки над несовершеннолетним гражданино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