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существлении прав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Ф: ___________ (Ф.И.О.) и Гражданка РФ 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лице _____________________, 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ожения, устава и т.п.)     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, 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ые в дальнейшем Участники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прав участников  Общества с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(в дальнейшем - "Об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ЯЗАННОСТ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астники обязуются осуществлять свои прав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голосовании  на  общем  собрании  участников  Общества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существенно влияющие на деятельность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"за" (или: "против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голосовании  на  общем  собрании  участников  Общества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существенно влияющие на деятельность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ть вариант голосования с другими участн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ать  долю  или  часть  доли другим участникам Общества по цен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  ___________   и   не   выше  _________  процентов  номинальной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й и т.д.) стоимости продаваемой доли или части дол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ступление определенны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ать долю или  часть доли  третьим лицам по цене не ниж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  выше  _________  процентов  номинальной  (или действительно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продаваемой доли или части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Участники  обязуются воздерживаться от осуществления своих пра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голосовании  на  общем  собрании  участников  Общества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существенно влияющие на деятельность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иваться от голосования "за" (или: "против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иваться  от  возмездного  отчуждения  доли  или  части  дол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я  дохода  Общества до ___________ тысяч рублей в месяц (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ервого этапа инвестиционной программы и т.д.), а также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я дохода Общества ниже ____________ тысяч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иваться  от  безвозмездного  отчуждения  доли  или  части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ступление определенны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Участники обязуются согласованно осуществлять действ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ением Обществом в период со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 обязуется оплатить свою дол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 капитале  Общества в следующем  порядке: _______ рублей -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"____"_______ ____ г.,  оставшиеся  __________  рублей  -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в  срок  до  "__"_______  _____  г.  соверш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_______________________  обязуется  оплатить  свою  долю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Общества  в  следующем  порядке:  _______  рублей  -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 ____ г.,  оставшиеся  _______  рублей  -  в срок до "__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в  срок  до  "__"_______  _____  г.  соверш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_______________________  обязуется  оплатить  свою  долю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Общества  в  следующем  порядке:  _______  рублей  -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 ____ г.,  оставшиеся  _______  рублей  -  в срок до "__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в  срок  до  "__"_______  _____  г.  соверш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_______________________  обязуется  оплатить  свою  долю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Общества  в  следующем  порядке:  _______  рублей  -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 ____ г.,  оставшиеся  _______  рублей  -  в срок до "__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в  срок  до  "__"_______  _____  г.  соверш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Участники обязуются согласованно осуществлять действ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ением Обществом в период ре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момента принятия решения  о слиянии  совершить следующие 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 момента  принятия  решения  о присоединении  совершить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ринятия решения о разделении совершить следующие 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ринятия решения о выделении  совершить 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 обязуется в теч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 момента  принятия  решения  о преобразовании  соверш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Участники обязуются согласованно осуществлять действ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ением Обществом в период ликви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ринятия решения о ликвидации  соверш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 обязуется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ринятия решения о ликвидации совершить следующие 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Участники  обязуются  нести  расходы по созданию, ре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 Общества  соразмерно  количеству выкупаемых или имеющихся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, отраженных в уставе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Участники  Общества  обязаны  (если  это  предусмотрено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  по  решению  общего  собрания  участников  Общества соглас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ь вклады в имущество Обществ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  обязуется   внести  вкла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Общества  в размере _________ рублей  - в  течение 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ринятия решения, еще _______ рублей - в течение __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  обязуется   внести  вкла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Общества  в размере _________ рублей  - в  течение 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ринятия решения, еще _______ рублей - в течение __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  обязуется   внести  вкла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ства в форме __________________________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- в течение _______ дней с момента принятия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   обязуется   внести  вкла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Общества  в форме ______________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 - в течение _______ дней с момента принятия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решение  общего  собрания  участников Общества о внесении вкла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Общества  может  быть  принято большинством не менее двух тр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  от  общего  числа  голосов участников Общества (если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го числа голосов для принятия такого решения не предусмотрена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  в  течение  _______  дней  с  момента окончания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никновения убытков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РАВА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астник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квартально  (раз  в  полгода  или  раз  в  год)  принимать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 чистой прибыли между участниками Общества пропорциональн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м в уставном капитале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  или   через  представителя  присутствовать  на  общем 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Общества, принимать участие в обсуждении вопросов повестки дн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при принятии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частники, обладающие в совокупности не менее чем одной десят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 числа   голосов   участников   Общества, вправе  требовать 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 общего  собрания  участников  Общества,  которое 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ях, определенных уставом Общества, а также  в  любых  иных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оведения такого общего собрания  требуют  интересы  Общества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Участники  Общества,  доли  которых  в совокупности составляю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чем десять процентов уставного капитала Общества, вправе треб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порядке  исключения из Общества участника, который грубо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 обязанности  либо своими действиями (бездействием) делает невозм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Общества или существенно ее затрудняет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бросовестно исполняет функции исполнительного органа, когда в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участника  данное  лицо   тем  или  иным   образом   способ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  недобросовестным  действиям  в качестве руководителя,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м для Общества неблагоприятные последствия, или,  пользуясь налич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него  необходимой   для  этого  доли   в  уставном  капитале  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осуществлению другими участниками права на освобождение ег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 должности,   если   о  необходимости  этого  заявлено  проч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в  связи  с ненадлежащим исполнением данным лицо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а также в других подобных случа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пятствует  принятию  или  исполнению  решений, улучшающих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деятельности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зорганизует  работу  или  создает  препятствия  для проведения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 при обсуждении вопросов повестки дня и голосо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ует  против  принятия  решений,  тем  самым препятствуя нор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ые основания для исключения учас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усмотренные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. ФОРС-МАЖ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Участники  освобождаются  от  частичного  или  пол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договору, если неисполнение явилось след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 непреодолимой  силы,  возникших  после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в результате событий чрезвычайного характера, которые участн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  ни  предвидеть,  ни  предотвратить разумными мерами. К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 относятся события, на которые участник не может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ния  и  за возникновение которых он не несет ответственности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трясение,  наводнение,  пожар,  а  также забастовка, правитель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или распоряжения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частник, ссылающийся на обстоятельства непреодолимой силы,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информировать  других  учредителей  (участников) 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бных  обстоятельств  в  письменной  форме,  причем по требованию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должен быть представлен удостоверяющий 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Участник, который не может из-за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обязательства по настоящему договору, обязан приложить все ус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тому,  чтобы  как  можно  скорее компенсировать последствия не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РАССМОТР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Участники  обязаны  прилагать  все  усилия  к  тому,  чтобы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решать  все  разногласия  и споры, которые могут возникну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, в связи с ним или в результате его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Споры и разногласия, которые невозможно решить путем пере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ются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Все изменения и дополнения к настоящему договору будут оформ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й форме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Договор об учреждении Общества составлен в 5 (пяти) экземпляр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хранению Об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УЧРЕДИТЕЛЕЙ (УЧАСТНИК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0</Words>
  <Characters>13642</Characters>
  <CharactersWithSpaces>1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существлении прав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