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&lt;1&gt;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уществлении технологического присоеди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нергопринимающих устройств суммарной присоедин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щностью до 750 кВА к электрическим сет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сете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, в лице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, в лице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 на  основании  _________________,  с  другой  стороны, 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 "Стороны",   в   соответствии   с   Правилами  техн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оединения   энергопринимающих   устройств   потребителей  электр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ии,  объектов  по производству электрической энергии, а также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сетевого хозяйства, принадлежащих сетевым организациям и иным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электрическим  сетям,  утвержденными  Постановлением Правительства РФ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12.2004   N  861  (далее  -  Правила),  заключили  настоящий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сполнитель обязуется выполнить мероприятия по технологическому присоединению, предусмотренные подпунктами "а", "б", "д", и касающуюся его часть мероприятий подпункта "г" пункта 18 Правил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у технических условий и их согласование с системным оператором (субъектом оперативно-диспетчерского управления в технологически изолированных территориальных электроэнергетических системах) (в случае выдачи технических условий электростанцией - согласование их с системным оператором (субъектом оперативно-диспетчерского управления в технологически изолированных территориальных электроэнергетических системах)) и со смежными сетевы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у проектной документации согласно обязательствам, предусмотренным техническими услов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технических условий, включая осуществление мероприятий по подключению энергопринимающих устройств под действие аппаратуры противоаварийной и режимной автоматики в соответствии с техническими услов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у выполнения заявителем технических услови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 также мероприятия, предусмотренные пунктом 2.1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 настоящему договору Заказчик обязуется выполнить мероприятия по технологическому присоединению, предусмотренные подпунктом "в", и касающуюся его часть мероприятий подпункта "г" пункта 18 Правил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у проектной документации в границах его земельного участка согласно обязательствам, предусмотренным техническими условиями (за исключением случаев, когда в соответствии с законодательством РФ о градостроительной деятельности разработка проектной документации не является обязательно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технических услови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 также мероприятия, предусмотренные пунктом 2.2 договора, и оплатить выполненные в соответствии с условиями настоящего договора работы и услуг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ороны совместно выполняют мероприятия, предусмотренные подпунктом "ж", и касающуюся их часть мероприятий подпункта "е" пункта 18 Прав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Исполнителем фактического присоединения объектов Заказчика к электрическим сетям и включение коммутационного аппарата (фиксация коммутационного аппарата в положении "включено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Сторон при осмотре (обследовании) присоединяемых энергопринимающих устройств должностным лицом федерального органа исполнительной власти по технологическому надзору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 также мероприятия, предусмотренные пунктом 2.4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Наименование и место нахождения энергопринимающих устройств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ЭУ),  которые необходимо присоединить к электрическим сетям Исполн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)                     (место нахо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аксимальная мощность ЭУ: ____________________ к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 нагрузки (вид производственной деятельности)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оличество точек присоединения с указанием технических параметров элементов ЭУ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Заявляемый уровень надежности ЭУ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Сроки проектирования и поэтапного введения в эксплуатацию ЭУ (в том числе по этапам и очередям)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оэтапное распределение мощности, сроков ввода и сведения о категории надежности электроснабжения при вводе ЭУ по этапам и очередям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Место нахождения Заказчика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Срок осуществления мероприятий по технологическому присоединению: 12 (двенадцать) месяцев &lt;2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Поставщиком электроэнергии Заказчику будет являться: ____________ (далее - Поставщ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 течение 15 (пятнадцати) рабочих дней с даты заключения договора подготовить и выдать Заказчику технические условия &lt;3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ыполнить мероприятия в соответствии с установленными требова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иные обязан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становленном порядке запрашивать у Заказчика все необходимые документы и информацию в соответствии с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Выполнить все необходимые мероприятия по технологическому присоединению в соответствии с Правилам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Своевременно и в полном объеме произвести оплату надлежаще выполненных работ и оказанных услуг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Запрашивать у Исполнителя для разработки проектной документации уточнения по выданным техническим услов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По своей инициативе в одностороннем порядке досрочно расторгнуть настоящий договор по причинам, не зависящим о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СЧЕ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змер платы за технологическое присоединение ЭУ Заказчика, подлежащей выплате Исполнителю по данному договору, составляет ______ (__________) руб., в том числе НДС __% в размере ____ (_________) руб. &lt;4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платы установлен на основании тарифов, действующих на момент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изменения тарифов размер платы по еще не выполненным до изменения тарифов мероприятиям может быть измен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обязан произвести предоплату Исполнителю в размере ___% от размера платы в течение ____ (__________) календарных дней после вступления договора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кончательные расчеты и выплаты по настоящему договору Стороны завершают в течение _____ (________) календарных дней после подписания Сторонами Акта об осуществлении технологического присоединения ЭУ к электрическим сет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несоблюдение установленных договором и Правилами сроков исполнения своих обязательств Стороны несут ответственность в соответствии с законом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Заказчик вправе в одностороннем порядке расторгнуть договор при нарушении Исполнителем сроков технологического присоединения, указанных в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Сторона в случае нарушения ею сроков осуществления мероприятий по технологическому присоединению обязана уплатить другой стороне в течение 10 рабочих дней с даты наступления просрочки неустойку, рассчитанную как произведение 0,014 ставки рефинансирования Центрального банка Российской Федерации, установленной на дату заключения договора, и общего размера платы за технологическое присоединение по договору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ей после заключения договора в результате событий чрезвычайного характера, которые сторона не могла ни предвидеть, ни предотвратить разумными мерами. К обстоятельствам непреодолимой силы относятся события, на которые сторона не может оказать влияния и за возникновение которых не несет ответственности, например землетрясение, наводнение, пожар, забастовка, нормативные и ненормативные акты органов государствен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составлен и действует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се споры и разногласия, возникающие из настоящего договора или в связи с ним, в том числе связанные с его заключением, изменением, исполнением, расторжением, подлежат разрешению по согласованию Сторон путем переговоров. Если согласие по данному вопросу не достигнуто, дело рассматривается в арбитражн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ЕЙСТВИЯ ДОГОВОРА И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и действует до полного исполнения обеими Сторонами своих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ы не вправе уступать свои права и обязанности по настоящему договору третьим лицам без письменного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подписан в двух экземплярах -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хнические условия - ______ листов в одном экземпляре (с момента их выдачи Исполн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лан расположения ЭУ, которые необходимо присоединить к электрическим сетям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днолинейная схема электрических сетей Заказчика, присоединяемых к электрическим сетям Исполнителя, с указанием возможности резервирования от собственных источников энергоснабжения (включая резервирование для собственных нужд) и возможности переключения нагрузок (генерации) по внутренним сетям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ечень и мощность ЭУ, которые могут быть присоединены к устройствам противоаварийной автома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днолинейная схема вводных устройств Э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КВИЗИТЫ СТОРОН &lt;5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/               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(Ф.И.О.)      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ключение договора является обязательным для сетевой организации. При необоснованном отказе или уклонении сетевой организации от заключения договора заинтересованное лицо вправе обратиться в суд с иском о понуждении к заключению договора и взыскании убытков, причиненных таким необоснованным отказом или уклонением (п. 6 Прави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ля заявителей, суммарная присоединенная мощность энергопринимающих устройств которых не превышает 750 кВА, если более короткие сроки не предусмотрены соответствующей инвестиционной программой или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течение 15 рабочих дней с даты заключения договора, а в случае, указанном в абз. 4 п. 15 Правил, в течение 30 рабоч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Размер платы определяется в соответствии с законодательством Российской Федерации в сфере электроэнерге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Реквизиты заказчика: для юридических лиц - полное наименование и номер записи в Едином государственном реестре юридических лиц; для индивидуальных предпринимателей - номер записи в Едином государственном реестре индивидуальных предпринимателей и дата ее внесения в реестр; для физических лиц - фамилия, имя, отчество, серия, номер и дата выдачи паспорта или иного документа, удостоверяющего лич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3</Words>
  <Characters>11790</Characters>
  <CharactersWithSpaces>10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Касенов Е.Б.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существлении технологического присоединения энергопринимающих устройств суммарной присоединенной мощностью до 750 кВА к электрическим сет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