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чуждении исключительного пр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зультат интеллектуа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утем внесения в уставный (складочный) капитал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щая форма)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, именуем___ в дальнейшем "Правообладатель", в лице ______________, действующ___ на основании ______________, с одной стороны, и ______________, именуем___ в дальнейшем "Приобретатель", в лице ______________, действующ___ на основании ______________, с другой стороны, вместе именуемые "стороны", принимая во внимание, что Приобретатель является юридическим лицом, учредителем которого является Правообладатель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говор заключается в соответствии с положениями Учредительного договора/Договора об учреждении Приобретателя (вариант: в соответствии с решением единственного участника Приобретателя) в порядке исполнения обязательства Правообладателя по оплате принадлежащей ему доли в уставном (складочном) капитале Приобрет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 Правообладатель   передает   Приобретателю   в   полном   объ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ительное право на __________________________________________ (дале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результат интеллектуальн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ИД") путем внесения РИД  в уставный (складочный)  капитал  Приобрет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Приобретатель принимает исключительное право на РИ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Исключительное   право  на  РИД  принадлежит  Правообладателю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документ, подтверждающий исключительное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авообладателя на РИД: патент, свидетельство и т.д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сключительное право на РИД оценивается сторонами в _______ (________) рублей (в предусмотренных законом случаях требуется привлечение независимого оценщика)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сключительное право на результат интеллектуальной деятельности или на средство индивидуализации переходит от Правообладателя к Приобретателю в момент заключения настоящего договора (вариант: с момента государственной регистрации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С момента заключения настоящего договора (вариант: с момента государственной регистрации настоящего договора) обязательство Правообладателя по внесению вклада в уставный (складочный) капитал Приобретателя считается исполнен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Правообладатель подтверждает, что к моменту заключения настоящего договора неисключительные или исключительные права на РИД третьим лицам не перед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равообладатель обязан передать Приобретателю исключительное право на РИД в соответствии с условиями настоящего договора и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равообладатель обязан передать Приобретателю РИД свободным от любых прав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обретатель обязан принять исключительное право на РИ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В  течение  _______  дней  со  дня подписания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  направляют договор и все необходимые документы для ег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 (в случае если договор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). Пошлина  для регистрации 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чивается _____________. Иные расходы по регистрации несе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обретатель/Правообла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, не исполнившая или ненадлежащим образом исполнившая обязательства по настоящему договору,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существенном нарушении Приобретателем обязанности выплатить Правообладателю в установленный договором об отчуждении исключительного права срок вознаграждение за приобретение исключительного права на результат интеллектуальной деятельности Правообладатель вправе требовать в судебном порядке перевода на себя прав Приобретателя исключительного права и возмещения убытков, если исключительное право перешло к его приобретателю. Если исключительное право не перешло к приобретателю, то при нарушении им обязанности выплатить в установленный договором срок вознаграждение за приобретение исключительного права правообладатель может отказаться от договора в одностороннем порядке и потребовать возмещения убытков, причиненных расторжением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случае невыполнения Правообладателем п. 1.7, п. 2.2 настоящего договора Правообладатель уплачивает Приобретателю штраф в размере 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КОНФИДЕНЦИАЛЬ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Условия настоящего договора конфиденциальны и не подлежат раз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урегулированным настоящим договором, будут разрешаться путем переговоров на основе действующего законодательств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суде в порядке, установленном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договору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в рамках настоящего договора должны направляться сторонами друг другу в письм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ий договор вступает в силу с момента его подписания сторонами (вариант: с момента его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___ экземплярах, имеющих одинаковую юридическую силу, по одному экземпляру для каждой стороны (и один экземпляр для регистрирующего органа, если договор подлежит государственной регист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обладатель: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обретатель: 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ообладатель:                      Приобрет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11 Постановления Пленума Верховного Суда РФ и Пленума ВАС РФ N 5/29 от 26.03.2009 "О некоторых вопросах, возникших в связи с введением в действие части четвертой Гражданского кодекса Российской Федерации" в случае внесения исключительного права в качестве вклада в уставный (складочный) капитал помимо указания на это в учредительном договоре необходимо заключение отдельного договора об отчуждении исключительного права или лицензионного договора, отвечающего требованиям, установленным частью четвертой ГК РФ. В случаях, предусмотренных п. 2 ст. 1232 ГК РФ, такой отдельный договор подлежит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енежная оценка вклада участника хозяйственного общества производится по соглашению между учредителями (участниками) общества и в случаях, предусмотренных законом, подлежит независимой экспертной проверке (ч. 6 ст. 66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. 2 ст. 15 ФЗ "Об обществах с ограниченной ответственностью" в случае если номинальная стоимость или увеличение номинальной стоимости доли участника общества в уставном капитале общества, оплачиваемой неденежными средствами, составляет более чем двадцать тысяч рублей, в целях определения стоимости этого имущества должен привлекаться независимый оценщи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 ФЗ "Об оценочной деятельности в РФ" при передаче объектов оценки, принадлежащих Российской Федерации, субъектам Российской Федерации или муниципальным образованиям, в качестве вклада в уставные капиталы юридических лиц, проведение оценки является обязатель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0</Words>
  <Characters>8025</Characters>
  <CharactersWithSpaces>6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3:00Z</dcterms:created>
  <dc:creator>Касенов Е.Б.</dc:creator>
  <dc:description/>
  <dc:language>en-US</dc:language>
  <cp:lastModifiedBy/>
  <dcterms:modified xsi:type="dcterms:W3CDTF">2011-10-30T06:43:00Z</dcterms:modified>
  <cp:revision>2</cp:revision>
  <dc:subject>Договор</dc:subject>
  <dc:title>Договор об отчуждении исключительного права на результат интеллектуальной деятельности путем внесения в уставный (складочный) капитал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