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чуждении исключительного права на товарный зна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отношении всех товаров, для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 товарный зна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_ в дальнейшем "Правообладатель", в лице __________, действующего на основании ___________, с одной стороны, и ___________, именуем___ в дальнейшем "Приобретатель", в лице _____________, действующего на основании 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авообладатель передает в полном объеме, а Приобретатель принимает исключительное право на товарный знак Правообладателя в виде ______ (указывается, что представляет собой товарный знак) в отношении всех товаров, для которых зарегистрирован этот товарный знак (далее - "Товарный зна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это изображение или иное обозначение, которое затруднительно описать словами, то можно сделать приложение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ключительное право на Товарный знак принадлежит Правообладателю на основании Свидетельства на товарный знак N _____, зарегистрированного в Государственном реестре товарных знаков и знаков обслуживания РФ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чень товаров, для которых зарегистрирован Товарный знак, содержится в Свидетельстве на товарный знак (копия прилагается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ключительное право на Товарный знак, передаваемое Правообладателем Обществу, представляет собой исключительное право пользования Товарным знаком и распоряже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ачество товаров Приобретателя будет не ниже качества товаров Правообладателя. Правообладатель вправе осуществлять контроль за выполнением этого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ороны гарантируют, что отчуждение исключительного права на Товарный знак не явится причиной введения в заблуждение потребителя относительно товара или его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ообладатель обязан передать Приобретателю исключительное право на Товарный знак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ообладатель подтверждает, что к моменту заключения настоящего договора право пользования Товарным знаком или исключительное право на Товарный знак третьим лицам не перед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 момента получения уведомления о регистрации настоящего договора в Федеральной службе по интеллектуальной собственности, патентам и товарным знакам Правообладатель обязан прекратить любое использование Товарного зн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обретатель обязан уплатить Правообладателю денежные средства за отчуждение исключительного права на Товарный знак в размере и в сроки, указанные в разделе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течение _______ дней со дня подписания настоящего договора стороны направляют договор и все необходимые документы для его регистрации в Федеральную службу по интеллектуальной собственности, патентам и товарным 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шлина для регистрации настоящего договора оплачивается __________. Иные расходы по регистрации несет ___________ (Приобретатель/Правообла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обретатель вправе предоставлять право пользования Товарным знаком третьим лицам только с момента регистрации настоящего договора в Федеральной службе по интеллектуальной собственности, патентам и товарным 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отчуждение исключительного права на Товарный знак Приобретатель оплачивает Правообладателю сумму в размере ________ (______________) рублей, в том числе НДС -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мма, указанная в п. 3.1 настоящего договора, оплачивается Приобретателем в следующем порядке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Приобретателем сроков оплаты, предусмотренных п. 3.2 настоящего договора, он обязан уплатить пени в размере _____% от неоплаченной суммы за каждый день просрочки платежа. Пени начисляются с момента направления в адрес Приобретателя письменно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одной из сторон п. 2.5 настоящего договора сторона, допустившая нарушение, уплачивает второй стороне штраф в размере ___________ рублей в течение _____ со дня направления второй стороной соответствующе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урегулированным настоящим договором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регистрации в Федеральной службе по интеллектуальной собственности, патентам и товарным 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 момента регистрации настоящего договора к Приобретателю переходит исключительное право на Товарный зн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3-х экземплярах, имеющих одинаковую юридическую силу, по одному экземпляру для каждой стороны и один экземпляр для Федеральной службы по интеллектуальной собственности, патентам и товарным 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му договору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идетельство на товарный знак N 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ател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4</Characters>
  <CharactersWithSpaces>5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ЗАО «Юринформ В»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отчуждении исключительного права на товарный знак (в отношении всех товаров, для которых зарегистрирован товарный зна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