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чуждении права на получение патента на селекционное достиж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, именуем___ в дальнейшем "Правообладатель", в лице __________, действующ___ на основании ___________, с одной стороны, и ___________, именуем___ в дальнейшем "Приобретатель", в лице _____________, действующ___ на основании ________________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авообладатель передает в полном объеме, а Приобретатель принимает право на получение патента на селекционное достижение Правообладателя в виде ______ (указывается, что представляет собой селекционное достиж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елекционное достижение принадлежит Правообладателю на основании авторского свидетельства N _____, зарегистрированного в Государственном реестре охраняемых селекционных достижений "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аво на получение патента на селекционное достижение, передаваемое Правообладателем Приобретателю, представляет собой исключительное право пользования селекционным достижением и распоряжения 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авообладатель обязан передать Приобретателю права на получение патента на селекционное достижение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авообладатель подтверждает, что к моменту заключения настоящего договора право на получение патента на селекционное достижение или исключительное право на селекционное достижение третьим лицам не перед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обретатель обязан уплатить Правообладателю денежные средства за получение патента на селекционное достижение в размере и в сроки, указанные в разделе 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СЧЕ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отчуждение права на получение патента на селекционное достижение Приобретатель оплачивает Правообладателю сумму в размере ________ (______________) рублей, в том числе НДС - _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умма, указанная в п. 3.1 настоящего договора, оплачивается Приобретателем в следующем порядке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арушения Приобретателем сроков оплаты, предусмотренных п. 3.2 настоящего договора, он обязан уплатить пени в размере _____% от неоплаченной суммы за каждый день просрочки платежа. Пени начисляются с момента направления в адрес Приобретателя письменной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нарушения одной из сторон п. 2.3 настоящего договора сторона, допустившая нарушение, уплачивает второй стороне штраф в размере ___________ рублей в течение _____ со дня направления второй стороной соответствующей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словия настоящего договора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между сторонами по вопросам, не урегулированным настоящим договором, будут разрешаться путем переговоров на основе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урегулировании в процессе переговоров спорных вопросов споры разрешаются в суде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составлен в 2-х экземплярах, имеющих одинаковую юридическую силу, по одному экземпляр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настоящему договору прилаг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вторское свидетельство N _____ от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8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обладатель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обретатель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обла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обрет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2</Words>
  <Characters>4432</Characters>
  <CharactersWithSpaces>37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3:00Z</dcterms:created>
  <dc:creator>Касенов Е.Б.</dc:creator>
  <dc:description/>
  <dc:language>en-US</dc:language>
  <cp:lastModifiedBy/>
  <dcterms:modified xsi:type="dcterms:W3CDTF">2011-10-30T06:43:00Z</dcterms:modified>
  <cp:revision>2</cp:revision>
  <dc:subject>Договор</dc:subject>
  <dc:title>Договор об отчуждении права на получение патента на селекционное дости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