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чуждении участником доли или части доли в уставном капит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третьему л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. 21 Федерального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обществах с ограниченной ответственностью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 Общества  с  ограниченной  ответственностью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ОО)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лице (Ф.И.О., долж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  "Продавец",   с     одной    стороны,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лице (Ф.И.О., долж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 "Покупатель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ередает в собственность Покупателя долю (часть доли) уставного капитала ООО, составляющую ____________ (дробь или процент) уставного капитала, номинальной стоимостью ____________________ (_________________________) рублей, а Покупатель принимает долю и платит за нее цену, согласованную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лучае совершения мены по отчуждению доли стороны руководствуются гл. 31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ведения об ОО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 с ограниченной ответственностью "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: ___________________, ИНН _______________, КПП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уставного капитала составляет: __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гарантиру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уждаемая доля (часть доли) оплачена полностью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жа или уступка иным образом участником общества своей доли (или части доли) третьим лицам не запрещены уставом ООО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 и само ООО преимущественным правом покупки отчуждаемой доли (или части доли) не воспользовались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ом ООО не предусмотрено согласие участников на такую сделк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или отдельные ее части не заложены, не находятся под арестом, не являются предметом судебных разбирательств или притязаний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я (часть доли) переходит к Покупателю с момента нотариального удостовер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купатель уплачивает цену доли (части доли), указанной в п. 1.1 настоящего договора, в сумме ______ (_________________________) рублей в срок д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сходы, связанные с нотариальным удостоверением и регистрацией перехода права собственности, несет 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платить стоимость доли (части доли), являющейся предмето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вершить в согласованный с Продавцом срок действия, связанные с переходом к Покупателю права собственности на долю (часть до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едоставить Покупателю все документы, подтверждающие соблюдение порядка отчуждения доли (части доли) третьему лицу, в срок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____________________________ (и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ы обязуются удостоверить настоящий договор у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выполнение или ненадлежащее выполнение сторонами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рушении п. 3.2.1 настоящего договора Продавец выплачивает Покупателю неустойку в размере ___% (_________) от цены доли (части доли) за каждый день просрочки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п. 1.3 настоящего договора Продавец выплачивает Покупателю неустойку в размере ___% (_________) от цены доли (части доли). Кроме того, Покупатель обретает прав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росрочке исполнения п. 2.1 Покупатель уплачивает Продавцу пеню в размере _____% (_____________) от цены доли (части доли) за каждый день просрочки, но не более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оставлен в четырех экземплярах, по одному для Продавца, Покупателя, нотариуса и ОО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считается заключенным с момента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ГРН, ИНН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ГРН, ИНН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авец:  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.П.)                                              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ительная надпись нотариу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5</Characters>
  <CharactersWithSpaces>4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банов О.М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отчуждении участником доли или части доли в уставном капитале общества с ограниченной ответственностью третье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