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рытии текущего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екоммерческой организ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кредитования с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, именуем__ в дальнейшем "Бан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лиент", в лице 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Банк открывает Клиенту текущий _________ (указать валюту) счет, обязуется принимать и зачислять поступающие на счет, открытый Клиенту, денежные средства, выполнять распоряжения Клиента о перечислении и выдаче соответствующих сумм со счета и проведении других операций по счету, соответствующих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анк вправе использовать имеющиеся на счете денежные средства, гарантируя право Клиента беспрепятственно распоряжаться эти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анк не вправе определять и контролировать направления использования денежных средств Клиента и устанавливать другие не предусмотренные законом ограничения его права распоряжаться денежными средствами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Банк обязуется открыть Клиенту текущий счет N _________ не позднее ____________ после предоставления необходи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стоящий договор готовится к заключению после направления Клиентом в Банк заявления с обязательными приложениями на открытие банковского счета, которое рассматривается в качестве оферты, и совершения Банком конклюдентных действий по открытию счета, которые рассматриваются в качестве акцеп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оговор считается заключенным с момента подписания и внесения Клиентом на свой счет суммы не менее 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ДОСТОВЕРЕНИЕ ПРАВА РАСПОРЯЖАТЬСЯ ДЕНЕЖ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МИ, НАХОДЯЩИМИСЯ НА СЧЕ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а лиц, осуществляющих от имени Клиента распоряжения о перечислении и выдаче средств со счета, удостоверяются Клиентом путем предоставления Банку следующих документов, предусмотренных законом, банковскими правилами и настоящим договором: ______________. Перечень документов указан в При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лиент вправе дать распоряжение Банку о списании денежных средств со счета по требованию третьих лиц, в том числе связанному с исполнением Клиентом своих обязательств перед этими лицами. Банк принимает эти распоряжения при условии указания в них в письменной форме необходимых данных, позволяющих при предъявлении соответствующего требования идентифицировать лицо, имеющее право на его предъ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 настоящему договору разрешается удостоверение права распоряжения денежными суммами, находящимися на счете, электронными средствами платежа и другими документами с использованием в них аналогов собственноручной подписи, кодов, паролей и иных средств, подтверждающих, что распоряжение дано уполномоченн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ан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овершать для Клиента операции, предусмотренные для текущих счетов законом, установленными в соответствии с ним банковскими правилами и применяемыми в банковской практике обычаями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ачислять поступившие на счет Клиента денежные средства не позже дня, следующего за днем поступления в Банк соответствующего платеж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 распоряжению Клиента выдавать или перечислять со счета денежные средства Клиента не позже дня, следующего за днем поступления в Банк соответствующего платежного документа, если иные сроки не предусмотрены законом и изданными в соответствии с ним банковск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Банк совершает операции по счету в пределах денежных средств, находящихся на счете. В случае отсутствия денежных средств на счете Банк платежи со счета не осуществля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Банк выдает выписки Клиенту по мере совершения операций по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Банк обязуется обеспечивать конфиденциальность информации о хозяйственной деятельности Клиента и сохранять коммерческую тайну по операциям, производимым по счету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РЕДИТОВАНИЕ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оответствии с настоящим договором Банк может производить платежи со счета несмотря на отсутствие денежных средств, то есть осуществлять кредитование счета. В этом случае Банк считается предоставившим Клиенту кредит на соответствующую сумму до дня осуществления так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а и обязанности сторон, связанные с кредитованием счета, регулируются правилами о займе и кредите (гл. 42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ПЛАТА РАСХОДОВ БАНКА НА СОВЕРШЕНИЕ ОПЕРАЦИЙ ПО С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крытие текущего счета и банковские услуги, предоставляемые Банком, оплачиваются Клиентом согласно тарифам, действующим в Банке, приведенным в приложении и являющи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лата за услуги Банка, предусмотренная п. 5.1, взимается Банком по истечении ____ (каждого месяца, каждого квартала и т.д.) из денежных средств Клиента, находящихся на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ЦЕНТЫ ЗА ПОЛЬЗОВАНИЕ БАНКОМ ДЕНЕЖ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МИ, НАХОДЯЩИМИСЯ НА СЧЕ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пользование денежными средствами, находящимися на счете Клиента, Банк уплачивает проценты, сумма которых зачисляется на счет. Сумма процентов зачисляется на счет по истечении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оценты, указанные в п. 6.1, уплачиваются Банком в следующем размере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НОВАНИЯ СПИСАНИЯ ДЕНЕЖНЫХ СРЕДСТВ СО СЧЕ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ЧЕРЕДНОСТЬ СПИС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исание денежных средств со счета осуществляется Банком на основании распоряжения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Без распоряжения Клиента списание денежных средств, находящихся на счете, допускается по решению суда в случаях, установленных законом, а также в следующих согласованных сторонами случаях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наличии на счете денежных средств, сумма которых достаточна для удовлетворения всех требований, предъявленных к счету, списание этих средств со счета осуществляется в порядке поступления распоряжений Клиента и других документов на списание (календарная очеред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недостаточности денежных средств на счете для удовлетворения всех предъявленных к нему требований списание денежных средств осуществляется в очередности, предусмотренной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БАНКА ЗА ЗАДЕРЖКУ ЗАЧИСЛЕНИЯ И НЕОБОСНОВА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АНИЕ ДЕНЕЖНЫХ СРЕДСТВ. БАНКОВСКАЯ ТАЙ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ях несвоевременного зачисления на счет поступивших Клиенту денежных средств либо их необоснованного списания Банком со счета, а также невыполнения указаний Клиента о перечислении денежных средств со счета либо об их выдаче со счета Банк обязан по требованию Клиента выполнить соответствующую операцию, а также уплатить на эту сумму проценты в размере ___% за каждый день просрочки и возместить убытки в части, не покрытой проц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Банк гарантирует тайну банковского счета, операций по счету и сведений о Кли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ведения об операциях и счетах могут быть предоставлены только самому Клиенту или его представителям, а иным лицам, в том числе государственным органам и их должностным лицам, - исключительно в случаях и в порядке, предусмотр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 разглашения Банком сведений, составляющих банковскую тайну, Клиент вправе потребовать от Банка полного возмещения причиненных убытков, а в случаях, предусмотренных законом, - также компенсации морального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граничение прав Клиента по распоряжению денежными средствами, находящимися на счете, не допускается, за исключением случаев наложения ареста на счет по решению суда или приостановления операций по счету в случаях, предусмотр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договор расторгается по заявлению Клиента в любое время. Расторжение договора банковского счета и закрытие счета происходят одномомен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ри отсутствии в течение двух лет денежных средств на счете Клиента и операций по этому счету Банк вправе отказаться от исполнения настоящего договора, предупредив в письменной форме об этом Клиента. Настоящий договор считается расторгнутым по истечении двух месяцев со дня направления Банком такого предупреждения, если на счет Клиента в течение этого срока не поступили денеж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Банк вправе потребовать расторжения настоящего договор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гда сумма денежных средств, находящихся на счете Клиента, окажется ниже ________, если такая сумма не будет восстановлена в течение месяца со дня предупреждения об этом Кл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отсутствии операций по счету в течени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При расторжении договора 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Расторжение настоящего договора является основанием для закрытия счета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Настоящий договор составлен в двух экземплярах, один из которых находится у Банка, второй - у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Настоящий договор вступает в силу с момента его подписания сторона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9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анк:                           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2</Words>
  <Characters>10182</Characters>
  <CharactersWithSpaces>8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сенов Е.Б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открытии текущего счета с некоммерческой организацией (с условием кредитования сче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