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за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владельцами облиг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е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лютного облигационного зай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III серии, не осуществивш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вацию,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тступном и пог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анных облиг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ГОВОР ОБ ОТСТУПНОМ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"__" __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 финансов    Российской   Федерации    в 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именуемое в дальнейшем Эмитентом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физического лица либо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, именуемый (-ая, -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альнейшем Владельцем, с другой стороны, вместе   именуемые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  сторонами,    в    соответствии   с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20 июня 2007 г. N 387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  заключения    с   владельцами   облигаций   внутрен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валютного  облигационного  займа  III  серии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вшими  новацию по этим облигациям, договоров об отступ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огашения  указанных  облигаций" 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.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Для  целей  настоящего  Договора  используются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облигации" - облигации внутреннего государственного валю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игационного  займа  III  серии,  выпущенные  Эмитентом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Федерации    в    соответствии   с   Постановл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от 15 марта 1993 г. N 222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условий выпуска внутреннего государственного валю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игационного  займа"  и  от  4  марта  1996  г. N 229 "О выпу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игаций  внутреннего  государственного  валютного облиг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йма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агент"   -   Банк   внешнеэкономической   деятельности  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нешэкономбанк),   осуществляющий   прием   облигаций  и 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ьцу денежных средств по поручению и за счет Эмит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 Предметом   настоящего  Договора  является  прекра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  Эмитента    перед   Владельцем   облигации(-й)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общей номинальной стоимостью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ларов  США,  не  осуществившим  новацию  в сроки, устан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от 11 авгу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5  г.  N 506 "Об ограничении срока проведения новации облиг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его  государственного  валютного  облигационного займа II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 Руководствуясь   статьей   409   Гражданского 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стороны   договорились   о   пре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Эмитента перед Владельцем по облигациям, указанн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2.1  настоящего  Договора,  в  связи  с выплатой Эмит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ьцу   отступного   на   условиях   и   в   порядке, 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ы настоящим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3. Порядок расчета размера отступ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Стороны  согласны  с  тем,  что общая сумма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митента перед Владельцем составляе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ларов США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инальная      стоимость       непогашенных        облиг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долларов СШ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 невыплаченного купонного дохода по облигациям за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14 мая 1993 г. по 14 мая 1999 г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ларов СШ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 процентов за пользование чужими денежными средствам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 с  14  мая  1999 г. по ____ ________ 2007 г. (дата 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 отступного) _____________________________ долларов СШ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Расчет размера процентов за пользование чужими денеж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  произведен  исходя  из  суммы  долга по обязатель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инальной    стоимости    непогашенных    облигаций   и  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ыплаченного  купонного  дохода  по  ним)  и процентной ставк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 3  процентов  годовых  за  каждый  год, следующий за 199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ом,  начиная  с 14 мая 1999 г. по ____ __________ 2007 г.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а размера отступног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расчете  подлежащих уплате годовых процентов число дн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у (месяце) принимается равным 360 (30) дн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4.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 Владелец   обязуется   передать   Эмитенту  сертифик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игаций,  указанных  в  пункте  2.1  настоящего  Договора,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их на хранение у агента в срок не позднее 3 рабочих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аты приема агентом документов, представленных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  заключения   с   владельцами   облигаций   внутрен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валютного  облигационного  займа  III  серии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вшими   новацию,   договоров  об  отступном  и  пог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облиг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Эмитент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ечение 7 рабочих дней с даты подписания настояще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ить  средства в размере, указанном в пункте 3.1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на счет Владельца в долларах США N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й в _____________________, кор./сч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ть  владельцу  1  экземпляр  настоящего  Договора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я заказного письма с уведомлением о вручении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5. Иные существенные услов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Владелец  признает,  что с момента перечисления в пол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е  средств  в  размере,  указанном  в  пункте  3.1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 на  его  счет  обязательства  Эмитента  по  облигац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  в  пункте  2.1 настоящего Договора, считаются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Владелец подтверждает свое согласие на перевод облиг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в  пункте  2.1  настоящего  Договора,  обязатель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 прекращены, на эмиссионный счет депо Эмитента, открытый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6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Стороны несут ответственность за ненадлежащее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  по    настоящему   Договору 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7. Срок действ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  Договор  вступает  в  силу  с  момента  его 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   и   действует   до   полного   исполнения  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предусмотренных настоящим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8. Внесение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 Внесение  изменений в настоящий Договор осуществля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й форме по взаимному согласию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9. Проч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1.  Споры по настоящему Договору решаются путем перегов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регулированные  споры и разногласия, возникающие при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Договора или в связи с ним, рассматриваются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2.  Договор  составлен  на  _____  листах  в  2 экземпля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 одинаковую  юридическую  силу,  по  одному экземпляру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0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мит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финанс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9097, г. Москва, ул. Ильинка, 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адрес местонахождения/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1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9</Words>
  <Characters>7622</Characters>
  <CharactersWithSpaces>64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Правительство Российской Федерации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б отступном, с владельцем облигаций внутреннего государственного валютного облигационного займа III серии, не осуществившим новацию по этим облигациям в сроки, установленные Правительством Российской Федерации, и погашении указанных облиг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