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ЮТ М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апреля 1998 г. N 1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ВЕТСТВЕННОМ ХРАНЕН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"___"________ 199_ г. г. Москва</w:t>
        <w:br/>
        <w:b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сковская южная таможня Московского таможенного управления ГТК России, именуемая в дальнейшем "Заказчик", в лице начальника таможни Саркисова В.Э., действующего на основании Положения, с одной стороны, и ____________________________ в лице _______________________________, действующего на основании Устава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казчик передает, а Исполнитель принимает на временное ответственное хранение изъятые по делу о НТП, обращенные в федеральную собственность товары, товары, изъятые или арестованные для обеспечения уплаты штрафов, а также предметы залога, товары, в отношении которых проводится проверка в соответствии со ст. 294 ТК РФ (далее - товары), изъятые Заказчиком в соответствии с таможенным законодательством Российской Федерации, по акту приема - передачи на ответственное хранение (непременное условие договора - приложение 1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ть товары Исполнителю и предоставить копии процессуальных документов (постановления об аресте, изъятии, протокол о НТП и т.д.), транспортные, товаросопроводительные и иные коммерческие документы на перемещаемые това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сполн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ключить возможность изъятия, помимо таможенного органа, передаваемых товаров на хран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учет и представлять таможенному органу отчетность о хранящихся товарах в порядке, установленном Положением о таможенных складах и складах временного 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ключить возможность доступа третьих лиц к переданным на хранение товар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требованию Заказчика производить транспортировку, взвешивание или иное определение количества принятых на хранение товаров: упаковку либо переупаковку указанных товаров. Заказчик не возмещает Исполнителю расходы, понесенные в связи с проведением указанных опер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итель не вправе пользоваться переданными ему на хранение това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кументы, указанные в п. 2.1, предоставляются исполнителю не позднее следующего рабочего дня за днем помещения товаров на скла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УММА ДОГОВОРА И ПОРЯДОК РАСЧЕ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имость работ и услуг определяется согласно приведенным ниже расценкам, которые могут корректироваться в процессе действия договора с согласия сторон, исходя из инфляционных явлений и конкуренции на рынке аналогичных услу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ЦЕНКИ НА ОКАЗЫВАЕМЫЕ УСЛУ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ываемые услуги                   │Ставка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Хранение в пределах 1/20 площади  │Без оплаты з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клада, отведенной для задержанных│предоставленные услуг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конфискованных товаров, с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омента выхода постановления о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ТП до заключения договора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иссии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Хранение на складских площадях    │0,2 долл. США за кв. м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ерх установленной нормы площади │в сутк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момента выхода постановления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 заключения договора комиссии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Разгрузка товаров на складе       │10 долл. США за 1 тонну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сходы Исполнителя, связанные с приемкой, перевозкой и хранением товаров, подтверждаются расчетом по приведенным в п. 3.1 расценкам на оказанные услуги, на основании которого предъявляется к оплате счет - факту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казчик оплачивает услуги по хранению в случаях размещения товара на площади свыше 1/20 склада только в отношении товаров, обращенных в федеральную соб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плата складских расходов осуществляется после отгрузки товаров за счет средств, полученных от их реализации, по представлении в таможенный орган счета - фактуры и копии акта приема - передачи товаров на ответственное хранение, заверенной сотрудником таможни с указанием зоны размещения товара и занимаемой площад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 И ПОРЯДОК РЕШЕНИЯ СП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сполнитель несет имущественную ответственность за утрату, недостачу или повреждение принятых на хранение товаров. Возмещение нанесенного ущерба осуществляется в полном объеме в соответствии с заключением ВО "Союзэкспертиза", исходя из уровня рыночных цен на товары, аналогичные переданным н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невозможности разрешения споров путем переговоров они подлежат рассмотрению в арбитражном суде в установленном поряд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ДЕЙСТВИЕ НЕПРЕОДОЛИМОЙ СИЛЫ (ФОРС - МАЖОР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Исполнитель освобождается от ответственности за частичное или полное неисполнение обязательств по настоящему договору, если это частичное или полное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наступление которых сторона, не исполнившая обязательство полностью или частично, не могла ни предвидеть, ни предотв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наступлении указанных в пункте 5.1 обстоятельств Исполнитель должен в кратчайший срок известить о них в письменной форме Заказчика с приложением соответствующих документ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заключен сроком на 12 месяцев и вступает в силу со дня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говор считается пролонгированным на каждые 12 месяцев в случае отсутствия взаимных претензий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осрочное расторжение договора может иметь место по соглашению сторон либо по основаниям, предусмотренным законодательством, действующим на территории Росс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составлен в двух экземплярах на русском языке, по одному для каждой из договаривающихся сторон. Оба экземпляра идентичны и имеют одинаковую сил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ДРЕСА И РЕКВИЗИТЫ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казчик: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ая южная таможня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1394, Москва,   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сковская ул., д. 26а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Б РФ г. Москва   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83001 рублевый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N 40503810600000001104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20212072    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Московской южной тамож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Саркисов В.Э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1998 г.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2</Words>
  <Characters>7509</Characters>
  <CharactersWithSpaces>64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3:00Z</dcterms:created>
  <dc:creator>Московская южная таможня Московск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06:43:00Z</dcterms:modified>
  <cp:revision>2</cp:revision>
  <dc:subject>Договор</dc:subject>
  <dc:title>Договор об ответственном хранении товаров, изъятых в соответствии с таможенным законодательст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