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укциона недвижимости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физиче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УЧАСТИИ В АУКЦИОНЕ НЕДВИЖИМОСТИ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ЮРИДИЧЕСКИХ И ФИЗ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й Договор подписан, с одной стороны,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(далее - Участ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серия и No.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доверенность No. _______ от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,  с  другой  стороны,  Комитетом по управлению имуществом г. 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Комитет) в лице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ороны договорились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Участник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ознакомиться  с Положением о проведении валютного аукцион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х юридических и физических лиц (далее - Положени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ознакомиться с лотами, подготовленными для аукцио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выполнять  условия Положения,  в т.ч.  обязательства по о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стой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Комитет обязуется выполнить свои обязательства по упомянут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Комитет по управлению                                За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0</Characters>
  <CharactersWithSpaces>1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Мэр Москвы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б участии в аукционе недвижимости иностранных юридических и физически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