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1994 г. N 11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РЕЖДЕНИИ ТРАСТА (ДОВЕРИТЕЛЬНОЙ СОБСТВЕН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АКЕТЫ АКЦИЙ,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___ 199 __ г. г. Москв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СТОРОНЫ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мимущество в лице председателя Толкачева О.М., действующего на основании Положения о Москомимуществе, именуемое в дальнейшем "Учредитель", с одной стороны, и акционерное общество "Инвестпрод", являющееся юридическим лицом по праву Российской Федерации, в лице президента Зотова Е.А., действующего на основании Устава, именуемое в дальнейшем "Доверительный собственник", с другой стороны, в соответствии с распоряжением мэра Москвы от 25 апреля 1994 года N 193-РМ "О порядке делегирования полномочий правительства Москвы по управлению объектами собственности г. Москвы и создания городских предприятий (учреждений)", постановлением правительства Москвы от ____________ N _________ и действующим законодательством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передает, а Доверительный собственник принимает в траст пакеты акций предприятий согласно приложению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ные выше акции в дальнейшем именуются "Акциями" или, в совокупности, "Пакета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собственник владеет и распоряжается переданными акциями исключительно в интересах лиц, назначенных Бенефициариям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кции, полученные Доверительным собственником в обмен на Акции в случае реорганизации соответствующих предприятий - эмитентов, входят в состав Пакетов и принадлежат Доверительному собственнику на равных правах и условиях с вышепоименованными А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ое имущество, созданное или приобретенное за счет указанных в пункте 8.3 средств и не входящее в состав имущества предприятий - эмитентов, а также имущество, остающееся по ликвидации предприятий - эмитентов, в части, соответствующей количеству акций этих эмитентов, составляющих предмет настоящего Договора, относятся к государственной собственности г. Москвы. Правовой режим использования этого имущества Доверительным собственником, предприятиями - эмитентами или иными лицами регулируется решениями Учредителя траста и / или отдельными договорами, заключаемыми им с указанными ли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БЕНЕФИЦИА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енефициарием (выгодоприобретателем) по настоящему Договору назначается бюджет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ом, осуществляющим права Бенефициария по настоящему Договору, является правительство Москвы в лице Департамента финансов правительств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ДОВЕРИТЕЛЬНЫЙ ХАРАКТЕР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верительный собственник по настоящему Договору назначен на основании постановления правительства Москвы от ______________ 1994 г.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лючая настоящий Договор, Учредитель траста оказывает особое доверие Доверительному собственнику как лицу, которое, по его мнению, способно наилучшим образом защищать интересы Бенефициария, указанного в статье 3 настоящего Договора, путем осуществления прав акционера, вытекающих из его владения Акциями, а также иных действий по распоряжению и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давая Доверительному собственнику все права собственности на Пакеты, кроме права продажи или иного способа отчуждения, Учредитель не вправе, в частности, давать какие - либо указания Доверительному собственнику по вопросам, касающимся его действий, связанных с распоряжением названными Пак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верительный собственник, заключая настоящий Договор, принимает на себя юридические последствия, вытекающие из оказанного ему особого доверия. При осуществлении прав и исполнении обязанностей, вытекающих из Договора, он обязан действовать добросовестно и тем способом, который является наилучшим для интересов лица, назначенного Бенефициарие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верительный собственник имеет исключительное право определять, какой способ его действий при осуществлении названных прав и исполнении названных обязанностей является наилучшим с точки зрения интересов правительств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СРОК ДЕЙСТВИЯ ДОГОВОРА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ОСРОЧНОГО ПРЕКРА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на срок до "___"_______________ 199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вступает в силу с момента передачи Акций Доверительному собственнику. Передача Акций осуществляется путем вручения сертификатов акций с совершением надлежащей передаточной надписи (индоссамента) или подписанием двустороннего Акта приема-передачи Акций (приложение No.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прекращен до истечения указанного в п. 5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нятия правительством Москвы решения о сокращении срока закрепления Акций в городской собственности и их прод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неисполнения Доверительным собственником инвестиционной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признания Доверительного собственника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ликвидации Доверительного собственника, а также такой реорганизации Доверительного собственника - юридического лица, которая влечет его разделение либо уменьшение его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решению Государственного комитета Российской Федерации по антимонопольной политике и поддержке новых экономических струк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одления срока закрепления Акций в собственности правительства Москвы на срок более трех лет, при добросовестном исполнении Доверительным собственником настоящего Договора, Договор подлежит пролонг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ОБЯЗАННОСТИ ДОВЕРИТЕЛЬНОГО СОБСТВЕН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илу настоящего Договора Доверительный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права, связанные с Акциями, на общих собраниях акционеров предприятий - эмитентов в интересах правительства Москвы, используя все права акционера в пределах размера полученных в доверительное управление Пакетов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вать в бюджет г. Москвы суммы, полученные в качестве дивидендов по Акциям, и любые иные суммы, полученные в связи с ними, за вычетом сумм, причитающихся Доверительному собственнику в виде компенсации расходов и вознаграждения, предусмотренного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правлять в Москомимущество ежеквартальный баланс имущества и имущественных прав, переданных ему в траст и полученных им в связи с владением таковыми, а также отчеты о своих дейст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ть проверку независимым внешним аудитором годового баланса и счетов прибылей и убытков т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ыполнять особые условия, указанные в статье 8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КОЛЛИЗИИ ИНТЕРЕСОВ И ПРАВА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верительный собствен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существлять подбор лиц для осуществления деятельности в рамках доверительного управления (тра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делки с ценными бумагами и денежными средствами в рамках траста, в т.ч. использовать их в качестве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овать по своему усмотрению в рамках прав, определенных настоящим Договором, при решении любых вопросов в органах управления предприятия, акции которого находятся у него в тра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ходить в состав органов управления предприятия через полномочны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чредитель вправе делегировать Доверительному собственнику и другие полномочия, которые оформляются дополнительным соглашением и прилагаютс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верительный собственник обязан действовать в интересах Бенефициария, не допуская смешения личных интересов с интересами Бенефици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Доверительный собственник лично заинтересован в сделке, которую он предполагает совершить, а также во всех иных случаях, когда интересы Доверительного собственника вступают в противоречие с интересами Бенефициария, он обязан уведомить его и Учредителя о предполагаемых действиях. Если Учредитель траста и Бенефициарий не сообщили об имеющихся возражениях в 10-дневный срок, Доверительный собственник принимает решения в рамках доверительного управления по собственному усмотрению, при этом риск, связанный с неблагоприятными последствиями такого решения, падает на тра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верительный собственник считается имеющим личную заинтересованность, если он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ется поставщиком товаров или услуг для предприятий, акции которых принадлежат ему в силу настоящего Договора (далее по тексту "предприятия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ется производителем или поставщиком товаров или услуг, аналогичных или взаимозаменяемых с товарами или услугами, производимым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ется крупным потребителем товаров или услуг, производимых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ется кредитор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ется юридическим лицом, имущество которого полностью или частично образовано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жет извлечь выгоду из распоряжения акциями и имуществом предприятий (кроме вознаграждения, предусмотренного Догово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адает правами собственника или кредитора в отношении лиц, к которым могут быть применены те или иные из вышеприведенных опре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дучи физическим лицом, находится в родственных или трудовых отношениях с лицами, к которым могут быть применены те или иные из вышеприведенных определений (данное требование распространяется также на должностных лиц органов управления Доверительного собственника - юридического лица, имеющих право совершать сделки от его им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верительный собственник не вправе участвовать в иных органах управления акционерного общества, кроме общего собрания акционеров и Совета директ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определении того, в чем состоят интересы Бенефициариев по данному Договору, Доверительному собственнику следует исходить из особой важности стабильной работы предприятий пищевой и перерабатывающей промышленности для обеспечения устойчивого снабжения населения Москвы продуктами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делегированных правительством Москвы полномочий по управлению Пакетами акций, переданными в траст по настоящему Договору, Доверительный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предприятий по обеспечению производства и поставок продовольствия для городских нужд в соответствии с постановлениями и решениями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хранению профиля производства, необходимого ассортимента и качества продукции, сохранению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увеличению поступлений в доходную часть городского бюджета путем обеспечения своевременного перечисления дивидендов от прибыли, а также их увеличения за счет снижения издержек производства, повышения рентабельности, использования рациональной системы ценообразования на предприятиях; обеспечению рациональной капитализации прибыли в случа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максимальному использованию собственных средств предприятий на цели развития производства за счет более рационального использования прибыли амортизационных отчис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влечение инвестиций для реконструкции и технического перевооружения производства на основе современного технологического оборудования и технологий для обеспечения выпуска конкурентоспособ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казание консалтинговых, информационных, инжиниринговых, маркетинговых, факторинговых услуг с целью эффективного использования предоставляемых городом и республиканскими органами инвестиций, кредитов, ресурсов и налоговых льгот, а также контроля за их эффективным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в проведении эффективной внешнеэкономической и торгово - снабженческой деятельности, укреплению связей со смеж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верительный собственник, получив в траст Пакеты Акций, проводит анализ состояния дел на предприятии - эмитенте и в срок до очередного годового собрания акционеров, но не позднее шести месяцев после учреждения траста составляет бизнес - план траста с проектом инвестиционной программы использования переданных в доверительное управление Акций и представляет его на утверждение Учредителя т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воей деятельности Доверительный собственник руководствуется положениями антимонопольного законодательства, которое предусматривает ограничение доминирующего положения Доверительного собственника на рынке товаров и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ПРАВО НА ВОЗНАГРАЖ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выполнение обязанностей, предусмотренных настоящим Договором, Доверительный собствен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ия ежеквартального, полугодового или ежегодного (в зависимости от решения общего собрания акционеров о сроках выплаты дивидендов) вознаграждения в размере 10 процентов, получаемых в виде дивидендов и других доходов по А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верительный собственник имеет право на полное возмещение понесенных им необходимых расходов, связанных с управлением Пак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роме того Учредителем могут устанавливаться и одновременные выплаты за выполнение отдельных поручений. Соответствующие обязательства оформляются отдельными соглашениями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. ПРАВА И ОБЯЗАННОСТИ УЧРЕДИТЕЛЯ ТРА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чредитель трас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собственником и получать все сведения и отчеты, предоставляемые Доверительным собственником государственным органам и суду в соответствии с условиями настоящего Договора 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ъявлять Доверительному собственнику в случае нарушения им настоящего Договора иски, обязывающие его к исполнению Договора и устранению неблагоприятных для Учредителя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утраты особого доверия к Доверительному собственнику предъявить ему иск о досрочном прекращ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чредитель траста обязан в месячный срок после подписания Договора передать Доверительному собственник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верительный собственник сообщает Бенефициарию любые сведения об управлении Пакетами Ак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. ПРАВА БЕНЕФИЦИАР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Бенефициарий по настоящему Договор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ъявлять иск Доверительному собственнику в случае нарушения им настоящего Договора или невыполнения либо ненадлежащего выполнения им обязанностей, вытекающих из эт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учать дивиденды по Акциям, за вычетом сумм, оставляемых в распоряжении Доверительного собственника в соответствии с решениями правомочных государственных органов, а также причитающихся Доверительному собственнику в виде компенсации расходов и вознаграждения, предусмотренного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редства, передаваемые Доверительным собственником Бенефициарию, перечисляются Доверительным собственником в доход бюджета г. Москвы на раздел 12, параграф 54 "Дивиденды по акциям, принадлежащим государству", на счет 10130021 в Коммерческом банке "Мостбанк" МФО 997168 уч. 8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этим Доверительный собственник представляет Бенефициарию отчет о начисленных и выплаченных Бенефициарию дивиденд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. ОТВЕТСТВЕННОСТЬ ДОВЕРИТЕЛЬНОГО СОБСТВЕН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верительный собственник несет неограниченную имущественную ответственность по обязательствам, возникающим у него в связи с невыполнением Договора об учреждении траста, а также в случаях причинения им ущерба интересам Бенефициария т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Доверительный собственник несет ответственность за любой вред или ущерб, причиненный им интересам Бенефициария при управлении Пакетами, за исключением вреда или ущерба, причиненного действием непреодолимой сил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3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поры, возникающие из настоящего Договора, разрешаются в суде или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4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дитель трас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ительный собственн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 Договор  имеет  следующие  приложения,  являющие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ыми част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  1.    Перечень   акций,   передаваемых   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у собственнику в тра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2. Акт передачи сертификата на 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говор составлен в четыре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  силу   и  хранящихся   у  Учредителя,  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, Бенефициария и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                           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СТА                   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тари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4</Words>
  <Characters>16744</Characters>
  <CharactersWithSpaces>1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Правительство Москвы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чреждении траста (доверительной собственности) на пакеты акций, находящихся в государственной собственност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