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Роснауке гра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ой поддержки молод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х ученых - кандидатов нау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кторов наук на 2009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говор N МК (МД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условиях использования гранта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 дл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держки молодых российских уче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"__" 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агентство  по  науке  и инновациям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ран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ющего  на основании Положения о Федеральном агентстве по нау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овациям  и  приказа  Роснауки  от  "__"  сентября  2009 г. N 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учная организация или высшее учебное заведение - участник конкур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еющие трудовые отношения с молодыми российскими учен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нуемое в дальнейшем "Организация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уководитель организации: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ющего на основани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другой  стороны,  далее  именуемые  Стороны,  на  основании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Роснауки по грантам Президента Российской Федерац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оддержки  молодых  российских ученых и п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е  ведущих научных школ  Российской Федерации  (протокол от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)  заключили  настоящий  Договор  об условиях  использования гр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 Российской  Федерации  для  государственной  поддержки  молод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х ученых (далее соответственно - Договор и Грант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нтодатель перечисляет средства Гранта Организации на проведение силами молодого российского ученого - кандидата наук (доктора наук), состоящего с Организацией в трудовых отношениях (далее - Грантополучатель), научных исследований по теме: ____________________________________________, а Организация обязуется расходовать с согласия Грантополучателя перечисленные средства на проведение научных исследований по указанной т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казанная в пункте 1 настоящего Договора работа в 2009 году выполняется Грантополучателем в полном соответствии с Техническим заданием (Приложение N 1 к Договору), Календарным планом (Приложение N 2 к Договору) и Сметой расходов (Приложение N 3 к Договору), утвержденными и согласованными в установленном порядке. Смета является неотъемлемой частью настоящего Договора. К Смете представляются расшифровки по прилагаемым к ней формам 1гр, 2гр, а также в случае необходимости расшифровки по другим статьям С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ловия выполнения Грантополучателем научных исследований по теме определяются условиями Договора между Организацией и Грантополучателем (далее - Договор с Грантополучателем), являющего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Договора с Грантополучателем должны соответствовать настоящему Договору и определять обязательства последнего по проведению научных исследований в соответствии с Календарным планом и Техническим заданием и предоставлению по окончании очередного этапа научных исследований отчетов о расходовании средств (финансовых отчетов), научных отчетов (далее - Отчеты); права сторон на результаты работы, а также иные обязательства, связанные с использованием Гранта, вытекающие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в Договоре с Грантополучателем также предусматривает обязательство последн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опубликования результатов научных исследований, проведенных на средства Гранта, также опубликовать их в российских изд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публикации любой научной работы, созданной с использованием Гранта, ссылаться на полученный Грант с указанием его но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научных исследований, полученные в ходе проведения научных исследований Грантополучателем, указываются в Отчетах. В качестве результата проведенных научных исследований также могут рассматриваться опубликованные в научной печати статьи, доклады, монографии, компьютерные программы и иные результаты интеллектуальной деятельности, полученные в соответствии с Календарным планом и Технически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нтодатель осуществляет предоставление Гранта на безвозмездной, безвозвратной и целевой основе за счет средств федерального бюджета в виде субсидий в пределах установленных лимитов бюджетны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рок выполнения научных исследований за счет средств Гра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- "__" _________________ 2009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- "__" ______________ 2010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Общая  сумма  Гранта  на выполнение научных исследований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) ________________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цифрами)       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в 2009 году (___________) 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ифрами)            (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чало выполнения научных исследований, предусмотренных Календарным планом, на следующем этапе осуществляется после принятия решений Совета по грантам Президента Российской Федерации для государственной поддержки молодых российских ученых и по государственной поддержке ведущих научных школ Российской Федерации (далее - Совет) по результатам экспертизы научного и финансового отчета за предыдущий период и на их основе решения Роснауки о дальнейшем финансовом обеспечении работ в соответствии со сроками и иными условиями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рантодатель вправе по результатам работ (с учетом тенденций развития науки и техники, объемов выделяемых финансовых средств), а также по итогам экспертизы научного и (или) финансового отчетов в одностороннем порядке принять решение о продолжении или приостановлении, либо прекращении в любой момент работ по настоящему Договору, в том числе до окончания сроков работ, предусмотренных настоящим Договором. При этом Организация вправе требовать только возмещения реального ущерба, причиненного ей в связи с принятым решением, но не свыше стоимости этапа, в период которого было принято указанное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уменьшении соответствующими государственными органами в установленном порядке средств федерального бюджета, направляемых на субсидии для выплаты Грантов, Стороны могут согласовать новую сумму Гранта, а при необходимости и другие условия выполнения работ вплоть до их прек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атериальная поддержка Грантополучателя за счет Гранта осуществляется сверх установленной заработной платы организацией, с которой он состоит в трудовых отношениях, составляет не более 360 тыс. рублей в год для кандидата наук и соисполнителей (не более 600 тыс. рублей в год для доктора наук и соисполнителей) и должна быть учтена в Смете расходов для каждого этапа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деление средств для проведения научных исследований Грантополучателем осуществляется Грантодателем в соответствии со Сметой расходов на текущий год единовременно. Продолжение выделения средств на каждом последующем этапе осуществляется по результатам экспертизы научного и финансового отчетов за прошедший период. В случае продолжения выполнения Гранта заключается Дополнительное соглашение к Договору об условиях использования гранта Президента Российской Федерации для государственной поддержки молодых российских уче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редства Гранта перечисляются на счет Организации и расходуются Организацией исключительно на цели, указанные в Техническом задании, с письменного (в форме визы или подписи) согласия Грант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Гран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ть предоставление субсидий Организации за счет средств федерального бюджета в пределах установленных лимитов бюджетных обязательств в объеме обеспечения расходов на выполнение научных исследований в соответствии с Календарным планом и Сметой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тогам рассмотрения отчета о выполнении Технического задания и отчета об исполнении Сметы расходов своевременно осуществлять перечисление средств по следующему этап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ить проведение Советом научной и финансовой экспертизы выполненных работ, научных и финансовых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Грантодатель или по его поручению уполномоченная организация имеет право в случае необходимости проводить проверку целевого использования выделенных средств. В случае выявления нецелевого использования Гранта, уклонения от проверки, нарушения установленных Календарным планом сроков выполнения научных исследований, невозможности устранения выявленных недостатков и в случае невозможности достижения результатов научных исследований, возникших по вине Грантополучателя или Организации, Договор может быть расторгнут Грантодателем в одностороннем порядке. Грантодатель в случае выявления нецелевого использования бюджетных средств и принятия руководством Роснауки решения о возврате выделенных бюджетных средств вручает Организации Уведомление о расторжении Договора. Организация в течение трех дней возвращает выделенные средства по реквизитам, указанным в Уведом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выполнение силами Грантополучателя научных исследований и расходовать с согласия молодого российского ученого средства Гранта в соответствии с Техническим заданием, Календарным планом и Сметой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ставлять Грантодателю отчет по окончании очередного этапа о выполнении Технического задания и отчет об исполнении Сметы расходов по установленной Грантодателем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оставить Грантополучателю помещение, экспериментальную базу, оказывать финансово-хозяйственные услуги, а также обеспечить иные условия, необходимые для проведения научных исследований по Гра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воевременно извещать Грантополучателя о поступлении денежных средств на счет Организации и осуществлять расчетные операции по Гранту с согласия Грантополучателя в соответствии со Сметой расходов, Календарным планом работ и Техническим зад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нформировать Грантодателя об изменении условий, из которых Стороны исходили при заключении настоящего Договора, в том числе о невозможности исполнения своих обязательств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еспечить надлежащий бухгалтерский учет и анализ фактически выполняемой работы по каждому этап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еспечить условия для осуществления Грантодателем контроля за целевым использованием выделе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возвратить в федеральный бюджет полученные средства Гранта, не использованные в сроки, установленные настоящим Договором, или использованные не по целев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учные исследования по настоящему Договору должны выполняться Грантополучателем с привлечением соисполнителей (для кандидата наук не менее одного, а для доктора наук не менее трех молодых ученых, аспирантов, студ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Если Грантополучателю требуется экспериментальная база или необходимо создать иные условия для проведения научных исследований, то по согласованию с Грантодателем к участию в выполнении работ могут быть привлечены сторонние организации, обеспечивающие создание эти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случаях, не урегулированных настоящим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овершено в двух экземплярах, имеющих равную юридическую силу, по одному для каждой из сторон. Копия настоящего Договора предоставляется Организацией Грант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тодатель:                              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уке и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0474304, КПП 7710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009, г. Москва, ул. Тверск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1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N 037310014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ФК по г. Москве (Федер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 по науке и инновац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делении 1 Московского ГТ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г. Москва, БИК 0445830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-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Грантодателя                            От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      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программ и проектов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__ 2009 г.            М.П. "__" 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6</Words>
  <Characters>12013</Characters>
  <CharactersWithSpaces>10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Федеральное агентство по науке и инновациям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условиях использования гранта Президента Российской Федерации для государственной поддержки молодых российских уче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