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го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нтов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держки молод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их ученых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ндидатов нау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научных руководи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лодых российских ученых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торов наук на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МК (МД) 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ловиях использования гранта Презид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для государственной поддерж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лодых российских уче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"__" 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е  агентство  по  науке  и  инновациям,  именуем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Грантодатель", в лице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Положения  о Федеральном агентств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ке и инновациям и Приказа  Роснауки  от "__" _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, с одной стороны, 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учная организация или высшее учебное заве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     в       дальнейшем      "Исполнитель",    в  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руководитель организации: 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стороны, далее именуемые - Стороны, на основании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й  комиссии Роснауки по предоставлению грантов Прези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для  поддержки  молодых российских ученых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ов  наук  и  их  научных руководителей, молодых россий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ных  -  докторов  наук  и выделению средств для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ки  ведущих  научных  школ Российской  Федерации  (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т _______ 2006 г.) заключили настоящий Договор об усло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  гранта   Президента   Российской   Федерации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поддержки   молодых   российских  ученых  (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енно - Договор и Грант)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Грантодатель предоставляет Исполнителю Грант, а Исполнитель обязуется обеспечить проведение силами молодого российского ученого - кандидата наук (доктора наук), состоящего с Исполнителем в трудовых отношениях (далее - Грантополучатель), научные исследования по тем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учные, технические и экономические требования к выполнению научных исследований определяются в соответствии с утвержденными и согласованными Сторонами Техническим заданием (Приложение N 1), Календарным планом (Приложение N 2) и Сметой расходов (Приложение N 3), являющими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Условия выполнения Грантополучателем научных исследований по теме определяются условиями Договора между Исполнителем и Грантополучателем (далее - Договор с Грантополучателем), являющего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Договора с Грантополучателем должны соответствовать настоящему Договору и определять обязательства последнего по проведению научных исследований в соответствии с Календарным планом и Техническим заданием и предоставлению по окончании очередного этапа научных исследований отчетов о расходовании средств (финансовых отчетов), научных отчетов, в том числе итогового (далее - Отчеты), права Сторон на результаты работы, а также иные обязательства, связанные с использованием Гранта, вытекающие из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в Договоре с Грантополучателем также предусматривает обязательство последне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 случае опубликования результатов научных исследований, проведенных на средства Гранта, также опубликовать их в российских изда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 публикации любой научной работы, созданной с использованием Гранта, ссылаться на полученный Грант с указанием его ном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научных исследований, полученные в ходе проведения научных исследований Грантополучателем, указываются в Отчетах. В качестве результата проведенных научных исследований также могут рассматриваться опубликованные в научной печати статьи, доклады, монографии, компьютерные программы и иные результаты интеллектуальной деятельности, полученные в соответствии с Календарным планом и Техническим зад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предоставления Гра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Грантодатель осуществляет предоставление Гранта на безвозмездной, безвозвратной и целевой основе за счет средств федерального бюджета в виде субвенций в пределах установленных лимитов бюджетн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рок выполнения научных исследований за счет средств Гра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-       "__" _________ 200_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ние -    "__" _________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 Общая  сумма  Гранта  на выполнение научных исслед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(_________) ___________________________________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цифрами)             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в 2006 году ___________ (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цифрами)         (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Начало выполнения научных исследований, предусмотренных Календарным планом, на следующем этапе осуществляется после принятия решений Совета по грантам Президента Российской Федерации для государственной поддержки молодых российских ученых и по государственной поддержке ведущих научных школ Российской Федерации (далее - Совет) по результатам экспертизы научного и финансового отчета за предыдущий период и на их основе решения Роснауки о дальнейшем выполнении работ в соответствии со сроками и иными условиями их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Грантодатель вправе по результатам работ (с учетом тенденций развития науки и техники, объемов выделяемых финансовых средств), а также по итогам экспертизы научного и (или) финансового отчетов в одностороннем порядке принять решение о продолжении или приостановлении либо прекращении в любой момент работ по настоящему Договору, в том числе до окончания сроков работ, предусмотренных настоящим Договором. При этом Исполнитель вправе требовать только возмещение реального ущерба, причиненного ему в связи с принятым решением, но не свыше стоимости этапа, в период которого было принято указанное ре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и уменьшении соответствующими государственными органами в установленном порядке средств федерального бюджета, направляемых на субвенции для выплаты Грантов, Стороны могут согласовать новые сроки выполнения работ, определенные Календарным планом, а при необходимости и другие условия выполнения работ, вплоть до их прекр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Научному руководителю молодого российского ученого - кандидата наук, осуществившего под его руководством подготовку диссертации на соискание ученой степени кандидата наук и получившего Грант, производится выплата в размере 24 тыс. рублей, которая включается в общую сумму возмещаемых расходов и должна быть учтена в смете расходов первого года по указанному Гранту. При наличии нескольких научных руководителей выплата осуществляется на долевой основе с общим объемом 24 тыс.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Материальная поддержка Грантополучателя за счет Гранта осуществляется сверх установленной заработной платы организацией, с которой он состоит в трудовых отношениях, составляет 60 тыс. рублей в год для кандидата наук (84 тыс. рублей в год для доктора наук) и должна быть учтена в Смете расходов для каждого этапа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Выделение средств для проведения научных исследований Грантополучателем осуществляется в соответствии со Сметой расходов, составляемой для каждого этапа исследований. Продолжение выделения средств на каждом последующем этапе осуществляется по результатам экспертизы научного и финансового отчетов за прошедший период. В случае продолжения выполнения Гранта заключается Дополнительное соглашение к Договору об условиях реализации гранта Президента Российской Федерации для поддержки молодых российских уче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Средства Гранта перечисляются на счет Исполнителя и расходуются Исполнителем исключительно на цели, указанные в Техническом задании, с письменного (в форме визы или подписи) согласия Грантополучателя или уполномоченного им лица. Средства, расходуемые Исполнителем на финансово-организационное обеспечение Гранта, не могут превышать 10% от общего объема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Грант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существлять предоставление субвенций Исполнителю за счет средств федерального бюджета в пределах установленных лимитов бюджетных обязательств в объеме возмещения расходов на выполнение научных исследований в соответствии с Календарным планом и Сметой рас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 итогам рассмотрения отчета о выполнении Технического задания и отчета об исполнении Сметы расходов своевременно осуществлять перечисление средств по следующему этап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беспечить проведение Советом научной и финансовой экспертизы выполненных работ, научных и финансовых от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Грантодатель или по его поручению уполномоченная организация имеет право, в случае необходимости, проводить проверку целевого использования выделенных средств. В случае выявления нецелевого использования Гранта, уклонения от проверки, нарушения установленных Календарным планом сроков выполнения научных исследований, невозможности устранения выявленных недостатков и в случае невозможности достижения результатов научных исследований, возникших по вине Грантополучателя или Исполнителя, Договор может быть расторгнут Грантодателем в одностороннем порядке. Грантодатель в случае выявления нецелевого использования выделенных средств имеет право требовать от Исполнителя и (или) Грантополучателя возврата использованных не по целевому назначению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еспечить выполнение силами Грантополучателя научных исследований в соответствии с Техническим заданием, Календарным планом и Сметой рас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едставлять Грантодателю отчет по окончании очередного этапа о выполнении Технического задания и отчет об исполнении Сметы расходов по установленной Грантодателем фор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едоставить Грантополучателю помещение, экспериментальную базу, оказывать финансово-хозяйственные услуги, а также обеспечить иные условия, необходимые для проведения научных исследований по Гранту (указать другие условия, обеспечивающие проведение научных исследовани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своевременно извещать Грантополучателя о поступлении денежных средств на счет Исполнителя и осуществлять расчетные операции по Гранту с согласия Грантополучателя в соответствии со Сметой расходов, Календарным планом работ и Техническим зада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информировать Грантодателя об изменении условий, из которых Стороны исходили при заключении настоящего Договора, в том числе о невозможности исполнения своих обязательств по настояще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обеспечить надлежащий бухгалтерский учет и анализ фактически выполняемой работы в разрезе ее этап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обеспечить условия для осуществления Грантодателем контроля за целевым использованием выделен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возвратить в федеральный бюджет полученные средства Гранта, не использованные в сроки, установленные настоящим Договором, или использованные не по целевому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учные исследования по настоящему Договору должны выполняться Грантополучателем лично. Привлекать к исполнению своих обязательств других лиц разрешается только по согласованию с Гран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Грантополучателю требуется экспериментальная база или необходимо создать иные условия для проведения научных исследований, то по согласованию с Грантодателем к участию в выполнении работ могут быть привлечены сторонние организации, обеспечивающие создание этих усло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бота (за исключением экспедиций) должна выполняться на территории Российской Федерации в течение срока не менее 3/4 времени продолжительности каждого эта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ях, не урегулированных настоящим Договором, Стороны руководствую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овершено в двух экземплярах, имеющих равную юридическую силу, по одному для каждой из Сторон. Копия настоящего Договора предоставляется Исполнителем Грантополуч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льщик:          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науке и иннова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7710474304 КПП 7710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5009, г. Москва, ул. Тверская, д. 11, 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вой счет N 0314400144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УФК по г.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/с 4010581070000001007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Отделении 1 Московского ГТУ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и, г. Москва, БИК 04458300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рр. счет - н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Грантодателя                           От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начальника                    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программ и проектов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Качак В.В.    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" _________ 2006 г.            М.П. "__" __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8</Words>
  <Characters>12630</Characters>
  <CharactersWithSpaces>107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3:00Z</dcterms:created>
  <dc:creator>Федеральное агентство по науке и инновациям</dc:creator>
  <dc:description/>
  <dc:language>en-US</dc:language>
  <cp:lastModifiedBy/>
  <dcterms:modified xsi:type="dcterms:W3CDTF">2011-10-30T06:43:00Z</dcterms:modified>
  <cp:revision>2</cp:revision>
  <dc:subject>Договор</dc:subject>
  <dc:title>Договор об условиях использования гранта Президента Российской Федерации для государственной поддержки молодых российских уче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