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ановлении корреспондентских отнош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ии и ведении корреспондентского с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именуем__ в дальнейшем "Корреспондент", в лице ______________, действующ___ на основании __________, с одной стороны, и ___________, именуем__ в дальнейшем "Респондент", в лице _______________, действующ___ на основании _________, с другой стороны, заключили настоящий Договор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орреспондент открывает Респонденту корреспондентский счет N _______ в _________, именуемый в дальнейшем "Счет", в порядке и на условиях, предусмотренных настоящим Договором и действующим законодательством, в том числе нормативными актами Центрального банк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ОТКРЫТИЯ С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ля открытия Счета Респондент предоставляет Корреспонденту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ление на открытие С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тариально заверенные коп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редительного договора (если таковой предусмотрен как учредительный докумен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а о государственной регистрации (если таковая проводились в иных, чем Центральный банк РФ, государственных органа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цензии Центрального банка РФ на проведение банковских опе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исьма территориального учреждения Банка России с подтверждением согласования кандидатур руководителя и главного бухгал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а о постановке на учет в налоговом орга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тариально заверенную карточку с образцами подписей лиц, уполномоченных распоряжаться средствами на Счете, и оттиском печати Респон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 соответствии документов, указанных в п. 2.1 настоящего Договора, установленным требованиям Корреспондент в течение _____ дней открывает на своем балансе корреспондентский счет на имя Респондента и направляет в его адрес по почте или вручает под расписку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исьмо-извещение с указанием номера корреспондентского счета Респондента на балансе Корреспон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Тарифы на банковские услуги для банков-корреспондентов "_________", изложенные в Приложении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еспондент совершает операции по Счету после получения от Корреспондента письменного извещения об открытии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 проведении операций по корреспондентскому счету с использованием системы "Клиент-Банк" порядок передачи Респонденту программного обеспечения, включающего ключи электронной цифровой подписи и шифрования комплекса криптографической защиты информации, условия использования программного обеспечения, а также распределение между Сторонами коммерческих рисков, сопряженных с использованием названного программного обеспечения, регулируется дополнительным договором об условиях проведения электронных ра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ВЕДЕНИЯ КОРРЕСПОНДЕНТСКОГО С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енежные средства, учитываемые на корреспондентском счете, могут быть использованы Респондентом для осуществления расчетов, не противоречащих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проведения операций по корреспондентскому счету с использованием системы "Клиент-Банк" операции по корреспондентскому счету осуществляются только после передачи Корреспонденту письменного подтверждения Респондента о получении последним соответствующих ключей криптографической защиты Корреспондента, подписанного уполномоченным лицом Респондента и заверенного печа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числение средств на корреспондентские счета в пользу Респондента осуществляется без ограничения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ошибочного зачисления денежных средств ошибочно зачисленная сумма списывается Корреспондентом в бесспорном порядке с корреспондентского счета Респондента. При недостатке денежных средств на корреспондентском счете Респондент обязуется перечислить недостающую сумму в течение ___ (_____) банковских дней с момента получения от Корреспондента уведомления об ошибочном зачис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и осуществлении расчетов через сеть банков-корреспондентов, в случае если конечный получатель денежных средств не является клиентом Респондента, Корреспондент зачисляет соответствующую сумму на корреспондентский счет Респондента, через которого осуществляется платеж, и дает распоряжение последнему произвести платеж в соответствующем регионе или через собственную корреспондентскую сеть Респондента (транзитный платеж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Денежные средства списываются с корреспондентского счета на основании распоряжений Респондента, передаваемых курьером, или посредством электронной почты в кодированном виде, либо без его распоряжений в случаях, предусмотренных законодательством или настоящим Договором, в пределах текущего остатка по корреспондентскому счету. Величина текущего остатка указывается в выписке по Счету Респон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 случае получения от Респондента неправильно оформленного платежного поручения, а также платежного поручения с неверным использованием ключей электронной цифровой подписи и шифрования комплекса криптографической защиты информации Корреспондент в пределах текущего банковского дня (с 09.00 до 18.00 часов по московскому времени) информирует об этом Респондента и оставляет платежное поручение без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рреспондент не несет ответственности за убытки, возникшие у Респондента в связи с ненадлежащим оформлением Респондентом платежных поручений и/или ненадлежащим использованием ключей связи, а также в связи с отсрочками, ошибками, неверным толкованием и прочими последствиями, наступившими вследствие неточных действий и формулировок Респон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Выписки по корреспондентскому счету и кредитовые авизо направляются банку-респонденту по согласованным видам связи не позднее 11:00 следующего рабочего дня после совершения операций по С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иска по корреспондентскому счету считается подтвержденной (правильно отражающей движение средств по Счету), если Респондент не представил своих замечаний в течение 10 (десяти) рабочий дней с момента получения им выпи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Стороны ежеквартально производят выверку движения средств по Счету и подтверждение остатка средств на Счете Респондента за истекший период (квартал) и правильность отражения состояния Счета по данным бухгалтерского учета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наружении расхождений Респондент направляет в адрес Корреспондента ведомость операций по Счету с указанием сумм и дат проводок, отраженных по внутрибалансовому учету. На основании данной ведомости и первичных документов Корреспондента о движении средств по корреспондентскому счету "Лоро", открытому на имя Респондента, Стороны производят совместную сверку учетных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исполнения данного условия Корреспондент обеспечивает возможность осуществления совместных сверок, в том числе путем предоставления Респонденту для ознакомления необходимых первичных документов (выписки по лицевому счету Респондента, документы дня, дебетовые и кредитовые авизо, полученные от Респондента подтверждения). При отсутствии расхождений Стороны обмениваются подтверждениями по сальдо корреспондентского счета по согласованным видам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Кредитование Счета (предоставление овердрафтного кредита) может быть осуществлено Корреспондентом на условиях, оговариваемых в дополнительном соглашении, подписываемом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Корреспондент взимает комиссионное вознаграждение за проведение операций по Счету в порядке и в размерах, установленных тарифами Корреспондента (Приложение N 1). Корреспондент вправе в одностороннем порядке изменять тарифы с письменным уведомлением Респондента за ___ (____) рабочих дней до введения новых тариф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Комиссионное вознаграждение списывается Корреспондентом с корреспондентского счета Респондента в безакцептном порядке одновременно с совершением операции по С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Порядок проведения операций по корреспондентскому счету Респонден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1. Платежные поручения, полученные от Респондента до 16.30 часов по московскому времени, исполняются Корреспондентом текущим рабочим днем. Платежные поручения, полученные после 16.30 часов по московскому времени, считаются принятыми к исполнению текущим или следующим рабочим днем по усмотрению Корреспон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2. Платежные поручения на списание в пользу клиентов Корреспондента, респондентов Корреспондента и их клиентов, полученные от Респондента до 18.00 часов по московскому времени, исполняются текущим рабочим днем. Платежные поручения, полученные после 18.00 часов по московскому времени, считаются принятыми к исполнению текущим или следующим рабочим днем по усмотрению Корреспон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3. Зачисление средств на корреспондентский счет банка-респондента происходит в день поступления соответствующей суммы на корреспондентский счет банка-корреспондента на основании основной или промежуточной выписки и кредитового авиз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4. С момента списания денежных средств с корреспондентского счета Респондента списанная сумма исключается из расчетной базы, на которую начисляются проценты по остаткам денежных средств, учитываемых на корреспондентском счете Респон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Корреспондент имеет право самостоятельно определять банки-корреспонденты, привлекаемые для выполнения операций по перечислению денежных средств Респон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Корреспондент имеет право в одностороннем порядке изменять время приема и исполнения поручений Респондента с обязательным уведомлением последнего за _____ дней до введения в действие соответствующих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орреспонд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Открыть на имя Респондента корреспондентский счет в сроки, установленные в п. 2.2 настоящего Договора, и осуществлять операции по Счету в соответствии с законодательством РФ, нормативными правовыми актами ЦБ РФ, настоящим Договором, тарифами Корреспондента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Обеспечить конфиденциальность информации об операциях, произведенных по Счету Респондента. Предоставление Корреспондентом сведений о состоянии Счета и операциях по нему без согласия Респондента не допускается, за исключением случаев, предусмотр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крыть в установленном порядке корреспондентский счет по заявлению Респондента, предварительно перечислив остатки денежных средств, учитываемых на Счете, на иной корреспондентский счет Респондента в соответствии с указанными им реквизитами в течение 7 (семи) рабочих дней с даты поступления всех документов от Респондента, включая подтверждение нулевого остатка на Счете Респон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еспонд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Предоставлять Корреспонденту необходимые для открытия корреспондентского счета документы, указанные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одкреплять корреспондентский счет, если денежных средств, учитываемых на корреспондентском счете, недостаточно для выполнения требований по расчетным документам, поступившим по корреспондентскому с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Незамедлительно предоставлять Корреспонденту новую нотариально заверенную карточку с образцами подписей лиц, уполномоченных распоряжаться Счетом, в случае изменения состава указанных лиц или замены печати Респон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Возмещать Корреспонденту в течение ____ рабочих дней помимо основной комиссионной платы в соответствии с тарифами Корреспондента его фактические дополнительные расходы, связанные с исполнением поручения Респондента, на основании счетов Корреспондента с приложенными копиями оправдатель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тороны обязу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Уведомлять друг друга об изменениях, внесенных в уставные, учредительные документы и лицензии на осуществление банковской деятельности, в течение _______ банковских дней с момента вступления в силу указанных изменений, а также незамедлительно уведомлять друг друга об изменении адреса, банковских реквизитов, номеров фа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Предоставлять ежемесячно друг другу в электронной форме бухгалтерский баланс и расчет экономических норма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исполнения или ненадлежащего исполнения Корреспондентом обязательств, указанных в п. 3.13 настоящего Договора, Корреспондент уплачивает Респонденту неустойку в размере ___% от суммы платеж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орреспондент освобождается от ответственности при исполнении поручений Респондента, содержащих неправильную информацию, а также за возможные технические искажения текста, возникшие при передаче платежных поручений Корреспонд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БСТОЯТЕЛЬСТВА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не несут ответственности за неисполнение или ненадлежащее исполнение условий настоящего Договора, если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а, для которой создалась невозможность выполнения обязательств в силу вышеуказанных причин, обязана незамедлительно проинформировать в письменной форме другую Сторону об их наступлении и прекра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предпримут все необходимые меры для разрешения возможных споров и разногласий при исполнении либо расторжении настоящего Договора путем двусторонних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невозможности достижения соглашения путем переговоров споры передаются на разрешение в Арбитражный суд г. ____________ в порядке, предусмотренно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 ДЕЙСТВИЯ И ПОРЯДОК РАСТОРЖЕНИЯ ДОГОВ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может быть расторгнут, а корреспондентский счет закрыт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1. По взаим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2. По инициативе Респондента в одностороннем порядке при условии письменного уведомления Корреспондента за ___ (______) банковских дней до даты расторжения Договора. Договор считается расторгнутым с момента наступления даты, указанной Респондентом в уведомлении, но не ранее даты исполнения Респондентом всех обязательств по настоящему Договору и в связи с ним. При нарушении Респондентом установленного срока уведомления Корреспондента настоящий Договор считается расторгнутым по истечении ___ (____) банковских дней с момента получения Корреспондентом уведомления Респон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уведомлении о расторжении Договора Респондент указывает реквизиты, по которым Корреспондент должен произвести перечисление денежных средств, учитываемых на корреспондентском счете Респондента, подтверждает сальдо корреспондентского счета, отраженного в последней полученной им выписке по корреспондентскому счету ("Движение средств по корреспондентскому счету ___________ (наименование банка) по состоянию на "___"_______ ____ г. отражено в выписке за "___"________ ____ г. по корреспондентскому счету N ______ на балансе АКБ ____________ правильно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3. По инициативе Корреспондента в одностороннем порядке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гда сумма денежных средств, хранящихся на Счете Респондента, окажется ниже минимального размера, предусмотренного банковскими правилами, и если такая сумма не будет восстановлена в течение месяца со дня предупреждения Банка об э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тсутствии операций по Счету в течение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ых случаях, установленных законодательством РФ и нормативными актами Центрального Банк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письменное уведомление о закрытии Счета направляется Респонденту (его правопреемнику) за ___ (__________) дней до закрытия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ток средств, находящихся на Счете, в случаях досрочного расторжения Договора или невозобновления его на новый срок перечисляется Корреспондентом на другой счет по поручению Респон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нежные средства, поступившие в пользу Респондента, его клиентов либо в качестве транзитного перевода после расторжения настоящего Договора и закрытия корреспондентского счета, направляются Корреспондентом по реквизитам Респондента, указанным в настоящем Договоре или в дополнительном извещении Респон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составлен в двух экземплярах, каждый из которых имеет одинаковую юридическую силу, подписан уполномоченными лицами полис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 случае изменения у Сторон наименования, местонахождения, других реквизитов и данных, внесения изменений в учредительные документы, в карточки с образцами подписи, в оттиски печати Стороны обязуются уведомить друг друга в течение _____ дней с момента таких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1. Тарифы на банковски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АДРЕСА, БАНКОВСКИЕ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респондент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спондент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рреспондент:                    Респонд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         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9</Words>
  <Characters>16712</Characters>
  <CharactersWithSpaces>14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3:00Z</dcterms:created>
  <dc:creator>Касенов Е.Б.</dc:creator>
  <dc:description/>
  <dc:language>en-US</dc:language>
  <cp:lastModifiedBy/>
  <dcterms:modified xsi:type="dcterms:W3CDTF">2011-10-30T06:43:00Z</dcterms:modified>
  <cp:revision>2</cp:revision>
  <dc:subject>Договор</dc:subject>
  <dc:title>Договор об установлении корреспондентских отношений, открытии и ведении корреспондентского с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