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4 г. N 3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СТИНТЕРНАТНОГО ПАТРОНАТА НАД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ВОЗРАСТЕ ДО 23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г. Фрязино Московской области, действующий на основании Закона Московской области "О патронате" от 18.06.2003 N 16-61п, в лице начальника отдела образования администрации г. Фрязино Мишиной Е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, осуществляющее функции по патронату в соответствии со статьей 4 Закона Московской области "О патронате", - муниципальное учреждение г. Фрязино "Социально-реабилитационный центр для несовершеннолетних "Теплый дом" в лице директора Васильевой Л.Н. (далее по тексту - учреждение по патро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(ка) Российской Федерац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щая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мый "патронатный воспитатель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(к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амилия, имя, отчество лица,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N, кем и когда выдан) (далее - лицо,  в отноше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патрон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том, чт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ребенка, сер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ождени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улярно посещать ребенка по месту жительства не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ывать социальную помощь лиц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имать меры для получения лицом, в отношении которого установлен патронат,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ывать помощь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образовательного учреждения, следить за его успеваемостью, поддерживать связь с преподавателями и воспитателями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слеживать осуществление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действовать лицу в организации досуга в вечернее время и выходные дни и отслеживать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рмировать навыки общения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рмировать навыки общения, поведения, формировать правосознание, правовую куль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нимать следующие меры по защите прав лица, в отношении которого установлен патро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его интересы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при защите личных неимущественных и 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с целью дополнительного контроля за ее сохранностью закрепленную жилую площадь по адресу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блем с жильем ребенка своевременно информировать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месте с лицом, в отношении которого установлен патронат, с ходатайствами с целью получения жилья в орган опеки и попечительства ________________________ (по месту предоставления гарантии на его полу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конкретные меры по трудоустройству,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казывать помощь в приобретении навыков расходования личных средств лица, переданного под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казывать помощь в приобретении навыков адаптаци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ь любую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гласить лицо, в отношении которого установлен патронат, домой в выходные дни, праздничные дни и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меры по получению ребенком начального, среднего и высш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ть социальную адаптацию ребенка и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ть следующие меры по защите прав ребенка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лючить договор с патронатным воспитателем, в соответствии с которым ежемесячно производить оплату труда патронатного воспитателя в сумме 3 минимальных размеров оплаты труда за воспитание 1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едать патронатному воспитателю документы на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ую выписку из медицинской карт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вых документов, подтверждающих статус ребенка (решение суда о лишении, ограничении родительских прав родителей ребенка, акт о подкидывании ребен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казывать организационно-методическую помощь патронатным воспитателя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ыдавать патронатному воспитателю продукты питания на ребенка в случае нахождения ребенка у патронатного воспитателя в выходные, праздничные дни, в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месяц проводить обследование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следования условий жизни и воспитания ребенка хранится в личном деле ребенка в учреждении по патронату. Копия акта передается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администрации г. Фрязино об установлении постинтернатного патроната над ребенком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годно проводить комплексную проверку осуществления патронатного воспитания совместно с учреждением по патронату, Министерством образования Московской области. Акт обследования условий жизни и воспитания ребенка передается в обязательном порядке в личное дело ребенка, копия -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ировать осуществление постинтернатного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цо, в отношении которого установлен патронат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ать посещать патронатному воспит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ать проводить учреждению по патронату, органу опеки и попечительства, Министерству образования Московской области контроль за условиями осуществления патрон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патронатному воспитателю в исполнении прав и обязанностей, указанных в пунктах 1 и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оры, возникающие между сторонами в процессе исполнения настоящего договора, рассматриваются сторонами в 7-дневный срок после их возникновения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заключается сроком на ______________ и вступае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ействия настоящего договора может быть продлен по взаимному согласию сторон за один месяц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лица, в отношении которого установлен патрон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при наличии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может быть расторгнут в одностороннем порядке в случае наличия угрозы для жизни и здоровья лица, в отношении которого установлен патронат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евыполнении условий настоящего договора стороны вправе его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составлен в четы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опеки и попечительства 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образования администрации     "Социально-реабили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образования        для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.А. Мишина                         "Теплый д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Васильева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 200___ г.        "__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/с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2</Characters>
  <CharactersWithSpaces>7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лицом (в возрасте до 23 лет) в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