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п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5 г. N 2820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СТИНТЕРНАТНОГО ПАТРОНАТА НАД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ЧИСЛА 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, В ВОЗРАСТЕ ОТ 18 ДО 23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тупино " _____" 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  опеки  и  попечительства  администрации  Ступинского 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Закона Московской области "О патронате",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униципальное образовательное учреждение Ступинского  района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- учреждение по патронату), осуществляющее функции по патрон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,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жданин   Российской   Федерации   (далее   именуемый  патрона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ем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раждани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паспорт серия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лицо,  в  отношении  которого   установлен   патронат)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том, что в отношении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язанности патронатного воспи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улярно посещать лицо, в отношении которого установлен патронат, по месту жительства не реже 2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ывать социальную помощь лицу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имать меры для получения лицом, в отношении которого установлен патронат,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азывать помощь в получении медицинского обслуживания, систематического осмотра врачами-специалистами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посещение образовательного учреждения, следить за его успеваемостью, поддерживать связь с учителями эт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овать ребенку в организации досуга в вечернее время и выходные дни, отслеживать его п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уществлять контроль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действовать лицу, в отношении которого установлен патронат, в организации досуга, вечернего времени, выходных и праздничных дней и осуществлять контроль его п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рмировать навыки общения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рмировать общение, поведение, правосознание, правовую куль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нимать следующие меры по защите прав лица, в отношении которого установлен патро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качестве заинтересованного лица при разрешении любых вопросов, затрагивающих интересы лица, в отношении которого установлен патронат, в ходе судебных и административных разбир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фактическую помощь лицу, в отношении которого установлен патронат, при защите личных, имущественных и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о посещать с целью дополнительного контроля за ее сохранностью закрепленную жилую площадь по адресу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блем с жилой площадью несовершеннолетнего своевременно информировать учреждение по патронату и орган опеки и попечительства. Содействовать постановке на учет нуждающегося в получении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казывать помощь в приобретении навыков расходования личных средств лица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казывать помощь в приобретении навыков адаптаци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патронатного воспи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ь дополнительную информацию о лице, в отношении которого установлен патронат,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глашать лицо, в отношении которого установлен патронат, домой в выходные, праздничные и каникуляр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учреждения по патрон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ять обязанности государственного опекуна в случае обучения лица в дан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имать меры по получению лицом, в отношении которого установлен патронат, начального, среднего и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вать социальную адаптацию лица, в отношении которого установлен патронат, несовершеннолетнего и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лючить договор, в соответствии с которым ежемесячно производить оплату труда патронатного воспитателя в сумме, предусмотренной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ить храпение личного дела лица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казывать организационно-методическую помощь патронатным воспитателя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казывать правовую помощь патронатному воспитателю и лицу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давать лицу, в отношении которого установлен патронат, продукты питания в случае пребывания патронатного воспитателя в выходные, праздничные дни,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месяц проводить обследование условий жизни и воспитания лица, в отношении которого установлен патрон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органа опеки и попе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проект постановления главы администрации об установлении постинтернатного патроната. Копии постановления передать учреждению по патронату, патронатному воспитателю и лицу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казывать правовую, юридическую помощь патронатному воспитателю и лицу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жегодно проводить комплексную проверку осуществления постинтернатного патроната совместно с учреждением по патронату, Министерством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лица, в отношении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 патрон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в отношении которого установлен патронат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решать посещение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решать проводить учреждению по патронату, органу опеки и попечительства контроль за условиями осуществления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препятствовать патронатному воспитателю в исполнении прав и обязанностей, указанных в п. 1 и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заключения и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ается сроком на ____________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действия договора может быть продлен по взаимному согласию сторон за _________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взаимоотношения с ребенком, изменений семейного 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лица, в отношении которого установлен патрон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при наличии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может быть расторгнут в одностороннем порядке по инициативе органа опеки и попечительства в случае наличия угрозы для жизни и здоровья лица, в отношении которого установлен патронат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в 4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               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пинского района _______________________       администрации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ный счет, адрес)                            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           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ный воспитатель                          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установлен патро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ный счет, адрес)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  (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                                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3</Characters>
  <CharactersWithSpaces>7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постинтернатного патроната над лицом из числа детей-сирот и детей, оставшихся без попечения родителей, в возрасте от 18 до 23 лет на территории Ступинского района Московской области (пример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