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атронат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Реутов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АНОВЛЕНИИ ПОСТИНТЕРНАТНОГО ПАТРО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Д ЛИЦОМ ИЗ ЧИСЛА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ТАВШИХСЯ БЕЗ ПОПЕЧЕНИЯ РОДИТЕЛЕЙ,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18 ДО 23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 Реутов                       "___"__________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опеки  и  попечительства  в  лице главы города Реут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муниципального образования "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утов Московской области РФ", в соответствии с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"О патронате" от 18.06.2003 N 16/61-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 по  патронату, осуществляющее функции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4  Закона  Московской  област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по тексту - учреждение по патрон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Российской Феде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ий(ая) по адресу _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патронатный  воспитатель), и  лицо из числа детей-си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тей, оставшихся без попечения родителе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лиц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лицо, в  отношении которого установлен патронат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 гражданина(к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лица, паспортные данны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тношении которого установлен патрон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ого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интернатный  патронат   устанавливается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 главы  муниципального образования 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, учреждение по патронату передают, а патронатный воспитатель принимает на воспитание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ронатный воспит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гулярно посещать ребенка по месту жительства не реже 2 раз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лицу, в отношении которого установлен патронат, социальную помощь в получении медицинского обслуживания, систематического осмотра врачами-специалистами в соответствии с медицинскими рекомендациями и состоянием его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меры для получения лицом, в отношении которого установлен патронат,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посещение образовательного учреждения, следить за его успеваемостью, поддерживать связь с преподавателями, воспитателями эт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действовать лицу в организации досуга в вечернее время и выходные дни и отслеживать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слеживать общение лица со сверстниками и давать рекомендации по формированию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Формировать навыки общения, поведения, формировать правосознание и правовую культуру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ть следующие меры по защите прав лица, в отношении которого установлен патрон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ого вопроса, затрагивающего интересы лица, в ходе судебного или административного разбир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патронируемому при защите его имущественных и личных не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жилую площадь патронируемого по адресу: Московская область, г. Реутов, ул. _________________, д. ___, корп. ___, кв. ____ - с целью дополнительного контроля за ее сохра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проблем с жильем патронируемого своевременно информировать об этом учреждение по патронату и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месте с патронируемым с ходатайствами с целью получения жилья в орган опеки и попечительства __________________ (по месту предоставления гарантии на его полу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в трудоустройстве лица, в отношении которого установлен патрон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казывать помощь в приобретении навыков расходования личных средств лица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казывать помощь в приобретении навыков адаптации в обществе, в том числе при совместном посещении различных служб, организаций и учреждений (служб жилищно-коммунального хозяйства, паспортно-визовой службы, военкомата, администрации город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учать любую дополнительную информацию о патронируемом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глашать лицо, в отношении которого установлен патронат, до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по патронату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нять обязанности государственного опекуна лица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ть получение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ть ежемесячную выплату вознаграждения патронатному воспитателю путем перечисления финансовых средств в сумме 3 минимальных размеров оплаты труда за воспитание 1 лица (с учетом подоходного налога) на его лицевой счет N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ть хранение личного дела лица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казывать организационно-методическ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казывать правовую помощь патронатному воспитателю и патрониру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двух раз в год проводить обследование условий жизни и воспитания лица, в отношении которого установлен патрон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обследования условий жизни и воспитания лица, в отношении которого установлен патронат, хранятся в его личном деле в учреждении по патронату. Копии актов передаются в орган опеки и попечительства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по патронат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в органы опеки и попечительства для получения квалифицирован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Ходатайствовать перед органом опеки и попечительства о расторжении договора с патронатным воспит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 опеки и попечительст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одготовить проект постановления главы муниципального образования (распоряжение главы администрации муниципального образования) об установлении постинтернатного патроната над лицом из числа детей-сирот и детей, оставшихся без попечения родителей. Копию постановления передать учреждению по патронату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казывать правов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Ежегодно проводить комплексную проверку осуществления постинтернатного патроната совместно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Контролировать осуществление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по соглашению сторон дополнен другими взаим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 опеки и попечитель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Осуществлять общее руководство по постинтернатному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Лицо, в отношении которого установлен патронат,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Не препятствовать посещению его места жительства патронатным воспит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Не препятствовать учреждению по патронату, органу опеки и попечительства проведению контроля за условиями осуществления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шие между сторонами в процессе исполнения настоящего договора, рассматриваются сторонами в срок ___ после их возникновения в целях выработки согласованного решения, а при недостижении соглашения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 и вступает в силу с момента подписания (с указанного чис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настоящего договора может быть продлен по взаимному соглашению сторон за _____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отсутствия взаимопонимания с лицом, в отношении которого установлен патронат, изменений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в случаях возникновения в семье патронатного воспитателя неблагоприятных условий для воспитания и образования патронир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в одностороннем порядке по инициативе органа опеки и попечительства в случае наличия угрозы для жизни и здоровья патронируемого лиц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выполнении условий настоящего договора стороны несу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ое по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составлен в пяти экземплярах, каждый из которых имеет одинаковую юридическую силу. Один экземпляр хранится в органе опеки и попечительства города Реутова, второй - в отделе опеки и попечительства администрации города Реутова, третий - в личном деле патронируемого в патронатном учреждении, четвертый - у патронатного воспитателя, пятый - у лица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г. Реутов,       Учреждение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Ленина, д. 27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                           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О, подпись)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стинтернатный патро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: серия 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0</Words>
  <Characters>11236</Characters>
  <CharactersWithSpaces>9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постинтернатного патроната над лицом из числа детей-сирот и детей, оставшихся без попечения родителей, в возрасте от 18 до 23 лет в г.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