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уп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5 г. N 2820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СТИНТЕРНАТНОГО ПАТРОН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 НЕСОВЕРШЕННОЛЕТНИМ В ВОЗРАСТЕ ДО 18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тупино "_____" 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ган опеки и попечительства Ступинского района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Закона Московской области "О патронате", 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униципальное образовательное учреждение Ступинского  района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ксту - учреждение по патронату), осуществляющее функции по патрон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, 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Гражданин   Российской   Федерации   (далее   именуемый   патрона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ем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том, что в отношении несовершеннолетн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, отчество, серия свидетельства о рождении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постинтернатный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язанности патронатного воспи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 Регулярно посещать несовершеннолетнего по месту жительства не реже 3 раз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ывать социальную помощь несовершеннолетнему, в отношении которого установлен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нимать меры для получения несовершеннолетним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казывать помощь несовершеннолетнему в получении медицинского обслуживания систематического осмотра врачами-специалистами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ивать посещение ребенком образовательного учреждения, следить за его успеваемостью, поддерживать связь с учителями этого учреждения. В случае невозможности посещения ребенком образовательного учреждения по состоянию его здоровья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действовать ребенку в организации досуга в вечернее время и выходные дни, контролировать его п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существлять контроль за общением ребенка со сверстниками и давать рекомендации по формированию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рмировать навыки общения, поведения, формировать правосознание и правовую культуру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нимать следующие меры по защите прав несовершеннолет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ачестве заинтересованного лица при решении любых вопросов, связанных с защитой прав и законных интересов несовершеннолетнего, в ходе судебных и административных разбир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фактическую помощь ребенку при защите личных, имущественных и не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посещать с целью дополнительного контроля за ее сохранностью закрепленную за несовершеннолетним жилую площадь по адресу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блем с жилой площадью несовершеннолетнего своевременно информировать учреждение по патронату и орган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месте с несовершеннолетним с ходатайством с целью получения жилья в орган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общению с родственниками ребенка при наличии разрешения органа опеки и попечительства, согласия государственного опеку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в трудоустройстве несовершеннолетнего, а также взаимодействовать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казывать помощь в приобретении навыков расходования личных средств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казывать помощь в приобретении навыков адаптации в обществе, в том числе совместного посещения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патронатного воспи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бирать образовательное учреждение и формы обучения ребенка до получения им основного общего образования по согласованию с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рать несовершеннолетнего домой в выходные и каникулярные дни с разрешения органа опеки и попечительства и учреждения по патронату (по желанию ребенка и патронатного воспит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ь дополнительную информацию о ребенке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учреждения по патрон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ять обязанности государственного опекуна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получение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имать меры по получению несовершеннолетним начального, среднего и высш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ть совместно с патронатным воспитателем социальную адаптацию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ключить договор, в соответствии с которым ежемесячно производить оплату труда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дать патронатному воспитателю копии документов несовершеннолет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о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адыш о гражданстве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граждан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ая выписка из медицинской карты несовершеннолетнего, копии правовых документов, подтверждающие статус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еспечить хранение личного дела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организационно-методическую помощь патронатным воспитателям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приглашать в учреждение по патронату для участия в разли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сультации с медиками, психологами, социальными работниками, воспитателями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казывать правовую помощь патронатному воспитателю и несовершеннолет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ыдавать патронатному воспитателю продукты питания на несовершеннолетнего в случае нахождения ребенка у патронатного воспитателя в выходные, праздничные дни, каникуляр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существля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месяц проводить обследование условий жизни и воспитания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органа опеки и попе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готовить проект постановления главы администрации об установлении постинтернатного патроната над несовершеннолет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казывать правовую, юридическ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жегодно проводить комплексную проверку осуществления постинтернатного патроната совместно с учреждением по патронату, Министерством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нтролировать осуществление постинтернатного патроната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давать разрешения на пребывание несовершеннолетнего в семье патронатного воспитателя в выходные, праздничные и каникуляр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ение и расторжение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 Настоящий договор заключается сроком на ____________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договора может быть продлен по взаимному согласию сторон за ________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взаимоотношения с ребенком, изменений семейного 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в случае возвращения ребенка родителям или в случае усыновления, передачи его под опеку (попечительство), в приемную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может быть расторгнут в одностороннем порядке по инициативе органа опеки и попечительства в случае наличия угрозы для жизни и здоровья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составляется в 3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пеки и попечительства                 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пинского района _______________________       администрации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счетный счет, адрес)                            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           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тный 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5</Characters>
  <CharactersWithSpaces>7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тановлении постинтернатного патроната над несовершеннолетним в возрасте до 18 лет на территории Ступинского района Московской области (пример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